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74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6350</wp:posOffset>
                      </wp:positionV>
                      <wp:extent cx="685800" cy="685800"/>
                      <wp:effectExtent l="0" t="0" r="635" b="63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486pt;margin-top:0.5pt;width:53.95pt;height:53.95pt;mso-wrap-style:none;v-text-anchor:middle">
                      <v:imagedata r:id="rId3" o:detectmouseclick="t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Cambria;Times New Roman"/>
                <w:b/>
                <w:bCs/>
                <w:sz w:val="22"/>
                <w:szCs w:val="38"/>
              </w:rPr>
              <w:t xml:space="preserve">                 </w:t>
            </w:r>
            <w:r>
              <w:rPr>
                <w:b/>
                <w:bCs/>
                <w:sz w:val="22"/>
                <w:szCs w:val="38"/>
              </w:rPr>
              <w:t>SAUDI PHYSICAL THERAPY ASSOCIATION – EASTERN CHAPT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Cambria;Times New Roman"/>
                <w:b/>
                <w:bCs/>
                <w:sz w:val="22"/>
                <w:szCs w:val="34"/>
              </w:rPr>
              <w:t xml:space="preserve">                   </w:t>
            </w:r>
            <w:r>
              <w:rPr>
                <w:b/>
                <w:bCs/>
                <w:sz w:val="22"/>
                <w:szCs w:val="34"/>
              </w:rPr>
              <w:t>CONTINUING EDUCATION COMMITTE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34"/>
                <w:u w:val="single"/>
              </w:rPr>
            </w:pPr>
            <w:r>
              <w:rPr>
                <w:rFonts w:cs="Cambria;Times New Roman"/>
                <w:b/>
                <w:bCs/>
                <w:color w:val="1F497D"/>
              </w:rPr>
              <w:t xml:space="preserve">              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Medical Taping Concept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 xml:space="preserve">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(MPC-I)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 xml:space="preserve">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Workshop on October 23-24, 201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30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30"/>
              </w:rPr>
              <w:t>Please provide your Professional Registration ID of Saudi Commission for Health Specialties for confirmation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30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-92710</wp:posOffset>
                      </wp:positionV>
                      <wp:extent cx="6858000" cy="84251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8425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4"/>
                                    <w:gridCol w:w="1"/>
                                    <w:gridCol w:w="87"/>
                                    <w:gridCol w:w="3"/>
                                    <w:gridCol w:w="203"/>
                                    <w:gridCol w:w="111"/>
                                    <w:gridCol w:w="62"/>
                                    <w:gridCol w:w="93"/>
                                    <w:gridCol w:w="29"/>
                                    <w:gridCol w:w="29"/>
                                    <w:gridCol w:w="109"/>
                                    <w:gridCol w:w="160"/>
                                    <w:gridCol w:w="44"/>
                                    <w:gridCol w:w="105"/>
                                    <w:gridCol w:w="10"/>
                                    <w:gridCol w:w="97"/>
                                    <w:gridCol w:w="41"/>
                                    <w:gridCol w:w="187"/>
                                    <w:gridCol w:w="24"/>
                                    <w:gridCol w:w="87"/>
                                    <w:gridCol w:w="32"/>
                                    <w:gridCol w:w="146"/>
                                    <w:gridCol w:w="9"/>
                                    <w:gridCol w:w="22"/>
                                    <w:gridCol w:w="89"/>
                                    <w:gridCol w:w="80"/>
                                    <w:gridCol w:w="134"/>
                                    <w:gridCol w:w="19"/>
                                    <w:gridCol w:w="64"/>
                                    <w:gridCol w:w="120"/>
                                    <w:gridCol w:w="127"/>
                                    <w:gridCol w:w="14"/>
                                    <w:gridCol w:w="37"/>
                                    <w:gridCol w:w="97"/>
                                    <w:gridCol w:w="185"/>
                                    <w:gridCol w:w="16"/>
                                    <w:gridCol w:w="57"/>
                                    <w:gridCol w:w="58"/>
                                    <w:gridCol w:w="163"/>
                                    <w:gridCol w:w="19"/>
                                    <w:gridCol w:w="8"/>
                                    <w:gridCol w:w="216"/>
                                    <w:gridCol w:w="2"/>
                                    <w:gridCol w:w="56"/>
                                    <w:gridCol w:w="15"/>
                                    <w:gridCol w:w="31"/>
                                    <w:gridCol w:w="136"/>
                                    <w:gridCol w:w="185"/>
                                    <w:gridCol w:w="98"/>
                                    <w:gridCol w:w="2"/>
                                    <w:gridCol w:w="190"/>
                                    <w:gridCol w:w="30"/>
                                    <w:gridCol w:w="72"/>
                                    <w:gridCol w:w="143"/>
                                    <w:gridCol w:w="4"/>
                                    <w:gridCol w:w="23"/>
                                    <w:gridCol w:w="83"/>
                                    <w:gridCol w:w="39"/>
                                    <w:gridCol w:w="86"/>
                                    <w:gridCol w:w="196"/>
                                    <w:gridCol w:w="10"/>
                                    <w:gridCol w:w="208"/>
                                    <w:gridCol w:w="36"/>
                                    <w:gridCol w:w="24"/>
                                    <w:gridCol w:w="24"/>
                                    <w:gridCol w:w="88"/>
                                    <w:gridCol w:w="154"/>
                                    <w:gridCol w:w="49"/>
                                    <w:gridCol w:w="164"/>
                                    <w:gridCol w:w="16"/>
                                    <w:gridCol w:w="97"/>
                                    <w:gridCol w:w="15"/>
                                    <w:gridCol w:w="270"/>
                                    <w:gridCol w:w="22"/>
                                    <w:gridCol w:w="20"/>
                                    <w:gridCol w:w="39"/>
                                    <w:gridCol w:w="11"/>
                                    <w:gridCol w:w="222"/>
                                    <w:gridCol w:w="54"/>
                                    <w:gridCol w:w="15"/>
                                    <w:gridCol w:w="15"/>
                                    <w:gridCol w:w="207"/>
                                    <w:gridCol w:w="27"/>
                                    <w:gridCol w:w="34"/>
                                    <w:gridCol w:w="27"/>
                                    <w:gridCol w:w="10"/>
                                    <w:gridCol w:w="63"/>
                                    <w:gridCol w:w="61"/>
                                    <w:gridCol w:w="5"/>
                                    <w:gridCol w:w="65"/>
                                    <w:gridCol w:w="20"/>
                                    <w:gridCol w:w="92"/>
                                    <w:gridCol w:w="9"/>
                                    <w:gridCol w:w="136"/>
                                    <w:gridCol w:w="35"/>
                                    <w:gridCol w:w="127"/>
                                    <w:gridCol w:w="29"/>
                                    <w:gridCol w:w="136"/>
                                    <w:gridCol w:w="58"/>
                                    <w:gridCol w:w="84"/>
                                    <w:gridCol w:w="48"/>
                                    <w:gridCol w:w="101"/>
                                    <w:gridCol w:w="149"/>
                                    <w:gridCol w:w="8"/>
                                    <w:gridCol w:w="68"/>
                                    <w:gridCol w:w="67"/>
                                    <w:gridCol w:w="168"/>
                                    <w:gridCol w:w="72"/>
                                    <w:gridCol w:w="33"/>
                                    <w:gridCol w:w="19"/>
                                    <w:gridCol w:w="68"/>
                                    <w:gridCol w:w="170"/>
                                    <w:gridCol w:w="18"/>
                                    <w:gridCol w:w="36"/>
                                    <w:gridCol w:w="37"/>
                                    <w:gridCol w:w="94"/>
                                    <w:gridCol w:w="122"/>
                                    <w:gridCol w:w="15"/>
                                    <w:gridCol w:w="23"/>
                                    <w:gridCol w:w="128"/>
                                    <w:gridCol w:w="67"/>
                                    <w:gridCol w:w="73"/>
                                    <w:gridCol w:w="15"/>
                                    <w:gridCol w:w="9"/>
                                    <w:gridCol w:w="218"/>
                                    <w:gridCol w:w="39"/>
                                    <w:gridCol w:w="26"/>
                                    <w:gridCol w:w="9"/>
                                    <w:gridCol w:w="4"/>
                                    <w:gridCol w:w="294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7801" w:type="dxa"/>
                                        <w:gridSpan w:val="8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cs="FreeHand;Geneva"/>
                                            <w:b/>
                                            <w:b/>
                                            <w:bCs/>
                                            <w:color w:val="FF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FreeHand;Geneva"/>
                                            <w:b/>
                                            <w:bCs/>
                                            <w:color w:val="FF0000"/>
                                            <w:u w:val="single"/>
                                          </w:rPr>
                                          <w:t xml:space="preserve">Limited Seats: Only 2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7" w:type="dxa"/>
                                        <w:gridSpan w:val="2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Enrollment N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06" w:type="dxa"/>
                                        <w:gridSpan w:val="8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- Please print 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CLEARLY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in 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BLACK CAPITALS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and return this form complet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9" w:type="dxa"/>
                                        <w:gridSpan w:val="4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>Date: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1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sz w:val="20"/>
                                            <w:szCs w:val="16"/>
                                          </w:rPr>
                                          <w:t>Section 1: Personal De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2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0" w:name="__Fieldmark__1_3756461844"/>
                                        <w:bookmarkStart w:id="1" w:name="__Fieldmark__1_3756461844"/>
                                        <w:bookmarkEnd w:id="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" w:name="__Fieldmark__2_3756461844"/>
                                        <w:bookmarkStart w:id="3" w:name="__Fieldmark__2_3756461844"/>
                                        <w:bookmarkEnd w:id="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r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2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" w:name="__Fieldmark__3_3756461844"/>
                                        <w:bookmarkStart w:id="5" w:name="__Fieldmark__3_3756461844"/>
                                        <w:bookmarkEnd w:id="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i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6" w:name="__Fieldmark__4_3756461844"/>
                                        <w:bookmarkStart w:id="7" w:name="__Fieldmark__4_3756461844"/>
                                        <w:bookmarkEnd w:id="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Prof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8" w:name="__Fieldmark__5_3756461844"/>
                                        <w:bookmarkStart w:id="9" w:name="__Fieldmark__5_3756461844"/>
                                        <w:bookmarkEnd w:id="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D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10" w:name="__Fieldmark__6_3756461844"/>
                                        <w:bookmarkStart w:id="11" w:name="__Fieldmark__6_3756461844"/>
                                        <w:bookmarkEnd w:id="1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Oth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First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2" w:name="Text3"/>
                                        <w:bookmarkEnd w:id="12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3" w:name="Text4"/>
                                        <w:bookmarkEnd w:id="1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4" w:name="Text5"/>
                                        <w:bookmarkEnd w:id="1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5" w:name="Text6"/>
                                        <w:bookmarkEnd w:id="1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6" w:name="Text7"/>
                                        <w:bookmarkEnd w:id="16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7" w:name="Text8"/>
                                        <w:bookmarkEnd w:id="1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8" w:name="Text9"/>
                                        <w:bookmarkEnd w:id="18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9" w:name="Text10"/>
                                        <w:bookmarkEnd w:id="1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20" w:name="Text11"/>
                                        <w:bookmarkEnd w:id="20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21" w:name="Text12"/>
                                        <w:bookmarkEnd w:id="2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Middle Nam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Sur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Gen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2" w:name="__Fieldmark__45_3756461844"/>
                                        <w:bookmarkStart w:id="23" w:name="__Fieldmark__45_3756461844"/>
                                        <w:bookmarkEnd w:id="2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Male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4" w:name="__Fieldmark__46_3756461844"/>
                                        <w:bookmarkStart w:id="25" w:name="__Fieldmark__46_3756461844"/>
                                        <w:bookmarkEnd w:id="2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Female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3" w:type="dxa"/>
                                        <w:gridSpan w:val="1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3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Instit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3" w:type="dxa"/>
                                        <w:gridSpan w:val="1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Special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8" w:type="dxa"/>
                                        <w:gridSpan w:val="4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6" w:name="__Fieldmark__50_3756461844"/>
                                        <w:bookmarkStart w:id="27" w:name="__Fieldmark__50_3756461844"/>
                                        <w:bookmarkEnd w:id="2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Physical Therap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6" w:type="dxa"/>
                                        <w:gridSpan w:val="4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0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8" w:name="__Fieldmark__51_3756461844"/>
                                        <w:bookmarkStart w:id="29" w:name="__Fieldmark__51_3756461844"/>
                                        <w:bookmarkEnd w:id="2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2"/>
                                          </w:rPr>
                                          <w:t>Physical Therapist Assis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9" w:type="dxa"/>
                                        <w:gridSpan w:val="4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30" w:name="__Fieldmark__52_3756461844"/>
                                        <w:bookmarkStart w:id="31" w:name="__Fieldmark__52_3756461844"/>
                                        <w:bookmarkEnd w:id="3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Other, please specify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10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32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2"/>
                                          </w:rPr>
                                          <w:t xml:space="preserve">SPTA Membership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N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*SCFHS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32" w:name="__Fieldmark__72_3756461844"/>
                                        <w:bookmarkStart w:id="33" w:name="__Fieldmark__72_3756461844"/>
                                        <w:bookmarkEnd w:id="33"/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1930" cy="212725"/>
                                              <wp:effectExtent l="0" t="0" r="0" b="0"/>
                                              <wp:docPr id="3" name="Pictur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5" t="-15" r="-15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1930" cy="212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Check here if you have any special needs in order to fully participate in this event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SPTA will contact you.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  <w:t>Section 2: Contact De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Phone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4" w:name="Text55"/>
                                        <w:bookmarkEnd w:id="3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5" w:name="Text56"/>
                                        <w:bookmarkEnd w:id="3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6" w:name="Text57"/>
                                        <w:bookmarkEnd w:id="36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7" w:name="Text58"/>
                                        <w:bookmarkEnd w:id="3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8" w:name="Text59"/>
                                        <w:bookmarkEnd w:id="38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9" w:name="Text60"/>
                                        <w:bookmarkEnd w:id="3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Fa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0" w:name="Text62"/>
                                        <w:bookmarkEnd w:id="40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1" w:name="Text63"/>
                                        <w:bookmarkEnd w:id="4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2" w:name="Text64"/>
                                        <w:bookmarkEnd w:id="42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3" w:name="Text65"/>
                                        <w:bookmarkEnd w:id="4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4" w:name="Text66"/>
                                        <w:bookmarkEnd w:id="4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5" w:name="Text67"/>
                                        <w:bookmarkEnd w:id="4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Ex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Mobile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E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  <w:t>Section 3: Fees &amp; Pay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atLeast"/>
                                    </w:trPr>
                                    <w:tc>
                                      <w:tcPr>
                                        <w:tcW w:w="5392" w:type="dxa"/>
                                        <w:gridSpan w:val="5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Early-Registration Fee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[before October 6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6" w:name="__Fieldmark__125_3756461844"/>
                                        <w:bookmarkStart w:id="47" w:name="__Fieldmark__125_3756461844"/>
                                        <w:bookmarkEnd w:id="47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SPTA 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000 S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8" w:name="__Fieldmark__126_3756461844"/>
                                        <w:bookmarkStart w:id="49" w:name="__Fieldmark__126_3756461844"/>
                                        <w:bookmarkEnd w:id="49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Non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200 S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3" w:type="dxa"/>
                                        <w:gridSpan w:val="7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Late-Registration Fee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50" w:name="__Fieldmark__127_3756461844"/>
                                        <w:bookmarkStart w:id="51" w:name="__Fieldmark__127_3756461844"/>
                                        <w:bookmarkEnd w:id="51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SPTA 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300 S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52" w:name="__Fieldmark__128_3756461844"/>
                                        <w:bookmarkStart w:id="53" w:name="__Fieldmark__128_3756461844"/>
                                        <w:bookmarkEnd w:id="53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Non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500 S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3" w:hRule="atLeast"/>
                                    </w:trPr>
                                    <w:tc>
                                      <w:tcPr>
                                        <w:tcW w:w="5388" w:type="dxa"/>
                                        <w:gridSpan w:val="5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Registration is not confirmed until payment is received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Payment is accepted in cash and certified check only. Please make check payable to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0"/>
                                          </w:rPr>
                                          <w:t>Bank Name: SAA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4"/>
                                          </w:rPr>
                                          <w:t xml:space="preserve">Bank Account No.: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36"/>
                                          </w:rPr>
                                          <w:t>04261780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36"/>
                                          </w:rPr>
                                          <w:t>IBAN: SA044500000004261780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7" w:type="dxa"/>
                                        <w:gridSpan w:val="7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4"/>
                                          </w:rPr>
                                          <w:t>Send proof of payment together with this registration form t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Ms. Manar H. Bubsha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Via fax: +966 3 8969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Via email: SPTA.EAST@HOTMAIL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 xml:space="preserve">Cancellation Poli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 xml:space="preserve">Cancellations must be received in writing before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>October 13, 20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 xml:space="preserve"> in order to get a full Refund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  <w:u w:val="single"/>
                                          </w:rPr>
                                          <w:t>After this date the fee will be non-refundabl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firm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0"/>
                                          </w:rPr>
                                          <w:t>You will receive written confirmation of available seats in the workshop before you pay the fees. Then you must send the receipt to us to confirm your registratio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40pt;height:663.4pt;mso-wrap-distance-left:9pt;mso-wrap-distance-right:9pt;mso-wrap-distance-top:0pt;mso-wrap-distance-bottom:0pt;margin-top:-7.3pt;mso-position-vertical-relative:text;margin-left: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1"/>
                              <w:gridCol w:w="87"/>
                              <w:gridCol w:w="3"/>
                              <w:gridCol w:w="203"/>
                              <w:gridCol w:w="111"/>
                              <w:gridCol w:w="62"/>
                              <w:gridCol w:w="93"/>
                              <w:gridCol w:w="29"/>
                              <w:gridCol w:w="29"/>
                              <w:gridCol w:w="109"/>
                              <w:gridCol w:w="160"/>
                              <w:gridCol w:w="44"/>
                              <w:gridCol w:w="105"/>
                              <w:gridCol w:w="10"/>
                              <w:gridCol w:w="97"/>
                              <w:gridCol w:w="41"/>
                              <w:gridCol w:w="187"/>
                              <w:gridCol w:w="24"/>
                              <w:gridCol w:w="87"/>
                              <w:gridCol w:w="32"/>
                              <w:gridCol w:w="146"/>
                              <w:gridCol w:w="9"/>
                              <w:gridCol w:w="22"/>
                              <w:gridCol w:w="89"/>
                              <w:gridCol w:w="80"/>
                              <w:gridCol w:w="134"/>
                              <w:gridCol w:w="19"/>
                              <w:gridCol w:w="64"/>
                              <w:gridCol w:w="120"/>
                              <w:gridCol w:w="127"/>
                              <w:gridCol w:w="14"/>
                              <w:gridCol w:w="37"/>
                              <w:gridCol w:w="97"/>
                              <w:gridCol w:w="185"/>
                              <w:gridCol w:w="16"/>
                              <w:gridCol w:w="57"/>
                              <w:gridCol w:w="58"/>
                              <w:gridCol w:w="163"/>
                              <w:gridCol w:w="19"/>
                              <w:gridCol w:w="8"/>
                              <w:gridCol w:w="216"/>
                              <w:gridCol w:w="2"/>
                              <w:gridCol w:w="56"/>
                              <w:gridCol w:w="15"/>
                              <w:gridCol w:w="31"/>
                              <w:gridCol w:w="136"/>
                              <w:gridCol w:w="185"/>
                              <w:gridCol w:w="98"/>
                              <w:gridCol w:w="2"/>
                              <w:gridCol w:w="190"/>
                              <w:gridCol w:w="30"/>
                              <w:gridCol w:w="72"/>
                              <w:gridCol w:w="143"/>
                              <w:gridCol w:w="4"/>
                              <w:gridCol w:w="23"/>
                              <w:gridCol w:w="83"/>
                              <w:gridCol w:w="39"/>
                              <w:gridCol w:w="86"/>
                              <w:gridCol w:w="196"/>
                              <w:gridCol w:w="10"/>
                              <w:gridCol w:w="208"/>
                              <w:gridCol w:w="36"/>
                              <w:gridCol w:w="24"/>
                              <w:gridCol w:w="24"/>
                              <w:gridCol w:w="88"/>
                              <w:gridCol w:w="154"/>
                              <w:gridCol w:w="49"/>
                              <w:gridCol w:w="164"/>
                              <w:gridCol w:w="16"/>
                              <w:gridCol w:w="97"/>
                              <w:gridCol w:w="15"/>
                              <w:gridCol w:w="270"/>
                              <w:gridCol w:w="22"/>
                              <w:gridCol w:w="20"/>
                              <w:gridCol w:w="39"/>
                              <w:gridCol w:w="11"/>
                              <w:gridCol w:w="222"/>
                              <w:gridCol w:w="54"/>
                              <w:gridCol w:w="15"/>
                              <w:gridCol w:w="15"/>
                              <w:gridCol w:w="207"/>
                              <w:gridCol w:w="27"/>
                              <w:gridCol w:w="34"/>
                              <w:gridCol w:w="27"/>
                              <w:gridCol w:w="10"/>
                              <w:gridCol w:w="63"/>
                              <w:gridCol w:w="61"/>
                              <w:gridCol w:w="5"/>
                              <w:gridCol w:w="65"/>
                              <w:gridCol w:w="20"/>
                              <w:gridCol w:w="92"/>
                              <w:gridCol w:w="9"/>
                              <w:gridCol w:w="136"/>
                              <w:gridCol w:w="35"/>
                              <w:gridCol w:w="127"/>
                              <w:gridCol w:w="29"/>
                              <w:gridCol w:w="136"/>
                              <w:gridCol w:w="58"/>
                              <w:gridCol w:w="84"/>
                              <w:gridCol w:w="48"/>
                              <w:gridCol w:w="101"/>
                              <w:gridCol w:w="149"/>
                              <w:gridCol w:w="8"/>
                              <w:gridCol w:w="68"/>
                              <w:gridCol w:w="67"/>
                              <w:gridCol w:w="168"/>
                              <w:gridCol w:w="72"/>
                              <w:gridCol w:w="33"/>
                              <w:gridCol w:w="19"/>
                              <w:gridCol w:w="68"/>
                              <w:gridCol w:w="170"/>
                              <w:gridCol w:w="18"/>
                              <w:gridCol w:w="36"/>
                              <w:gridCol w:w="37"/>
                              <w:gridCol w:w="94"/>
                              <w:gridCol w:w="122"/>
                              <w:gridCol w:w="15"/>
                              <w:gridCol w:w="23"/>
                              <w:gridCol w:w="128"/>
                              <w:gridCol w:w="67"/>
                              <w:gridCol w:w="73"/>
                              <w:gridCol w:w="15"/>
                              <w:gridCol w:w="9"/>
                              <w:gridCol w:w="218"/>
                              <w:gridCol w:w="39"/>
                              <w:gridCol w:w="26"/>
                              <w:gridCol w:w="9"/>
                              <w:gridCol w:w="4"/>
                              <w:gridCol w:w="29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801" w:type="dxa"/>
                                  <w:gridSpan w:val="8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cs="FreeHand;Geneva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eHand;Geneva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 xml:space="preserve">Limited Seats: Only 25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2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Enrollment No. 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6" w:type="dxa"/>
                                  <w:gridSpan w:val="8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Please print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CLEARLY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in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BLACK CAPITALS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and return this form complete.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4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</w:rPr>
                                    <w:t>Date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16"/>
                                    </w:rPr>
                                    <w:t>Section 1: Personal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4" w:name="__Fieldmark__1_3756461844"/>
                                  <w:bookmarkStart w:id="55" w:name="__Fieldmark__1_3756461844"/>
                                  <w:bookmarkEnd w:id="5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6" w:name="__Fieldmark__2_3756461844"/>
                                  <w:bookmarkStart w:id="57" w:name="__Fieldmark__2_3756461844"/>
                                  <w:bookmarkEnd w:id="5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rs.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8" w:name="__Fieldmark__3_3756461844"/>
                                  <w:bookmarkStart w:id="59" w:name="__Fieldmark__3_3756461844"/>
                                  <w:bookmarkEnd w:id="5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iss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0" w:name="__Fieldmark__4_3756461844"/>
                                  <w:bookmarkStart w:id="61" w:name="__Fieldmark__4_3756461844"/>
                                  <w:bookmarkEnd w:id="6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Prof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2" w:name="__Fieldmark__5_3756461844"/>
                                  <w:bookmarkStart w:id="63" w:name="__Fieldmark__5_3756461844"/>
                                  <w:bookmarkEnd w:id="6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Dr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4" w:name="__Fieldmark__6_3756461844"/>
                                  <w:bookmarkStart w:id="65" w:name="__Fieldmark__6_3756461844"/>
                                  <w:bookmarkEnd w:id="6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6" w:name="Text3"/>
                                  <w:bookmarkEnd w:id="66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7" w:name="Text4"/>
                                  <w:bookmarkEnd w:id="6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8" w:name="Text5"/>
                                  <w:bookmarkEnd w:id="6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9" w:name="Text6"/>
                                  <w:bookmarkEnd w:id="6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0" w:name="Text7"/>
                                  <w:bookmarkEnd w:id="70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1" w:name="Text8"/>
                                  <w:bookmarkEnd w:id="7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2" w:name="Text9"/>
                                  <w:bookmarkEnd w:id="72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3" w:name="Text10"/>
                                  <w:bookmarkEnd w:id="7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4" w:name="Text11"/>
                                  <w:bookmarkEnd w:id="74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5" w:name="Text12"/>
                                  <w:bookmarkEnd w:id="7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Middle Name 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76" w:name="__Fieldmark__45_3756461844"/>
                                  <w:bookmarkStart w:id="77" w:name="__Fieldmark__45_3756461844"/>
                                  <w:bookmarkEnd w:id="7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Male     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78" w:name="__Fieldmark__46_3756461844"/>
                                  <w:bookmarkStart w:id="79" w:name="__Fieldmark__46_3756461844"/>
                                  <w:bookmarkEnd w:id="7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Female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9473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Institution</w:t>
                                  </w:r>
                                </w:p>
                              </w:tc>
                              <w:tc>
                                <w:tcPr>
                                  <w:tcW w:w="9473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Specialty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0" w:name="__Fieldmark__50_3756461844"/>
                                  <w:bookmarkStart w:id="81" w:name="__Fieldmark__50_3756461844"/>
                                  <w:bookmarkEnd w:id="8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Physical Therapist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2" w:name="__Fieldmark__51_3756461844"/>
                                  <w:bookmarkStart w:id="83" w:name="__Fieldmark__51_3756461844"/>
                                  <w:bookmarkEnd w:id="8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  <w:t>Physical Therapist Assistant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4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4" w:name="__Fieldmark__52_3756461844"/>
                                  <w:bookmarkStart w:id="85" w:name="__Fieldmark__52_3756461844"/>
                                  <w:bookmarkEnd w:id="8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Other, please specify </w:t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  <w:t xml:space="preserve">SPTA Membership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*SCFHS No.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fldChar w:fldCharType="separate"/>
                                  </w:r>
                                  <w:bookmarkStart w:id="86" w:name="__Fieldmark__72_3756461844"/>
                                  <w:bookmarkStart w:id="87" w:name="__Fieldmark__72_3756461844"/>
                                  <w:bookmarkEnd w:id="87"/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930" cy="212725"/>
                                        <wp:effectExtent l="0" t="0" r="0" b="0"/>
                                        <wp:docPr id="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" cy="21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Check here if you have any special needs in order to fully participate in this event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</w:rPr>
                                    <w:t>SPTA will contact you.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  <w:t>Section 2: Contact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Phone No.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8" w:name="Text55"/>
                                  <w:bookmarkEnd w:id="8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9" w:name="Text56"/>
                                  <w:bookmarkEnd w:id="8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0" w:name="Text57"/>
                                  <w:bookmarkEnd w:id="90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1" w:name="Text58"/>
                                  <w:bookmarkEnd w:id="9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2" w:name="Text59"/>
                                  <w:bookmarkEnd w:id="92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3" w:name="Text60"/>
                                  <w:bookmarkEnd w:id="9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4" w:name="Text62"/>
                                  <w:bookmarkEnd w:id="94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5" w:name="Text63"/>
                                  <w:bookmarkEnd w:id="9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6" w:name="Text64"/>
                                  <w:bookmarkEnd w:id="96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7" w:name="Text65"/>
                                  <w:bookmarkEnd w:id="9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8" w:name="Text66"/>
                                  <w:bookmarkEnd w:id="9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9" w:name="Text67"/>
                                  <w:bookmarkEnd w:id="9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Ext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Mobile No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  <w:t>Section 3: Fees &amp; Pay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39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Early-Registration Fee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[before October 6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0" w:name="__Fieldmark__125_3756461844"/>
                                  <w:bookmarkStart w:id="101" w:name="__Fieldmark__125_3756461844"/>
                                  <w:bookmarkEnd w:id="101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SPTA 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000 S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2" w:name="__Fieldmark__126_3756461844"/>
                                  <w:bookmarkStart w:id="103" w:name="__Fieldmark__126_3756461844"/>
                                  <w:bookmarkEnd w:id="103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Non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200 SR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gridSpan w:val="7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Late-Registration Fee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4" w:name="__Fieldmark__127_3756461844"/>
                                  <w:bookmarkStart w:id="105" w:name="__Fieldmark__127_3756461844"/>
                                  <w:bookmarkEnd w:id="105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SPTA 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300 S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6" w:name="__Fieldmark__128_3756461844"/>
                                  <w:bookmarkStart w:id="107" w:name="__Fieldmark__128_3756461844"/>
                                  <w:bookmarkEnd w:id="107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Non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500 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5388" w:type="dxa"/>
                                  <w:gridSpan w:val="5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egistration is not confirmed until payment is received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ayment is accepted in cash and certified check only. Please make check payable to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0"/>
                                    </w:rPr>
                                    <w:t>Bank Name: SAA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4"/>
                                    </w:rPr>
                                    <w:t xml:space="preserve">Bank Account No.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36"/>
                                    </w:rPr>
                                    <w:t>042617803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36"/>
                                    </w:rPr>
                                    <w:t>IBAN: SA0445000000042617803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7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4"/>
                                    </w:rPr>
                                    <w:t>Send proof of payment together with this registration form to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Ms. Manar H. Bubshai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Via fax: +966 3 89691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Via email: SPTA.EAST@HOT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0"/>
                                    </w:rPr>
                                    <w:t xml:space="preserve">Cancellation Polic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Helvetica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</w:rPr>
                                    <w:t xml:space="preserve">Cancellations must be received in writing befo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>October 13, 20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</w:rPr>
                                    <w:t xml:space="preserve"> in order to get a full Refund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  <w:u w:val="single"/>
                                    </w:rPr>
                                    <w:t>After this date the fee will be non-refunda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Confi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0"/>
                                    </w:rPr>
                                    <w:t>You will receive written confirmation of available seats in the workshop before you pay the fees. Then you must send the receipt to us to confirm your registratio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6"/>
      <w:type w:val="continuous"/>
      <w:pgSz w:w="12240" w:h="15840"/>
      <w:pgMar w:left="720" w:right="720" w:gutter="0" w:header="0" w:top="72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MingLiU"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  <w:sz w:val="18"/>
      </w:rPr>
      <w:t xml:space="preserve">Copyright </w:t>
    </w:r>
    <w:r>
      <w:rPr>
        <w:rFonts w:eastAsia="Symbol" w:cs="Symbol" w:ascii="Symbol" w:hAnsi="Symbol"/>
        <w:b/>
        <w:sz w:val="18"/>
      </w:rPr>
      <w:t></w:t>
    </w:r>
    <w:r>
      <w:rPr>
        <w:rFonts w:cs="Times New Roman" w:ascii="Times New Roman" w:hAnsi="Times New Roman"/>
        <w:b/>
        <w:sz w:val="18"/>
      </w:rPr>
      <w:t xml:space="preserve"> 2010 SPTA Eastern Chapter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FreeHand;Genev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FreeHand;Geneva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FreeHand;Geneva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FreeHand;Geneva"/>
      <w:sz w:val="24"/>
    </w:rPr>
  </w:style>
  <w:style w:type="character" w:styleId="WW8Num13z0">
    <w:name w:val="WW8Num13z0"/>
    <w:qFormat/>
    <w:rPr>
      <w:rFonts w:ascii="Times New Roman" w:hAnsi="Times New Roman" w:eastAsia="Cambria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mbria;Times New Roman" w:cs="FreeHand;Genev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mbria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FreeHand;Geneva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FreeHand;Genev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ascii="PMingLiU" w:hAnsi="PMingLiU" w:eastAsia="Times New Roman" w:cs="PMingLiU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Cambria;Times New Roman" w:hAnsi="Cambria;Times New Roman" w:eastAsia="Cambria;Times New Roman" w:cs="Times New Roman"/>
    </w:rPr>
  </w:style>
  <w:style w:type="character" w:styleId="FooterChar">
    <w:name w:val="Footer Char"/>
    <w:basedOn w:val="DefaultParagraphFont"/>
    <w:qFormat/>
    <w:rPr>
      <w:rFonts w:ascii="Cambria;Times New Roman" w:hAnsi="Cambria;Times New Roman" w:eastAsia="Cambria;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PMingLiU" w:hAnsi="PMingLiU" w:eastAsia="Times New Roman" w:cs="PMingLiU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b/>
      <w:smallCaps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before="0" w:after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before="0" w:after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55:00Z</dcterms:created>
  <dc:creator>Dhai Aldossary</dc:creator>
  <dc:description/>
  <cp:keywords/>
  <dc:language>en-US</dc:language>
  <cp:lastModifiedBy>Dhai Aldossary</cp:lastModifiedBy>
  <cp:lastPrinted>2010-06-01T04:02:00Z</cp:lastPrinted>
  <dcterms:modified xsi:type="dcterms:W3CDTF">2010-08-31T20:55:00Z</dcterms:modified>
  <cp:revision>2</cp:revision>
  <dc:subject/>
  <dc:title>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er">
    <vt:lpwstr>Dhai J. Aldossary</vt:lpwstr>
  </property>
</Properties>
</file>