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8"/>
      </w:tblGrid>
      <w:tr>
        <w:trPr>
          <w:trHeight w:val="74" w:hRule="atLeast"/>
        </w:trPr>
        <w:tc>
          <w:tcPr>
            <w:tcW w:w="1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172200</wp:posOffset>
                      </wp:positionH>
                      <wp:positionV relativeFrom="paragraph">
                        <wp:posOffset>6350</wp:posOffset>
                      </wp:positionV>
                      <wp:extent cx="685800" cy="685800"/>
                      <wp:effectExtent l="0" t="0" r="635" b="635"/>
                      <wp:wrapTight wrapText="bothSides">
                        <wp:wrapPolygon edited="0">
                          <wp:start x="21620" y="10810"/>
                          <wp:lineTo x="21620" y="12708"/>
                          <wp:lineTo x="21121" y="14572"/>
                          <wp:lineTo x="20172" y="16215"/>
                          <wp:lineTo x="19223" y="17858"/>
                          <wp:lineTo x="17858" y="19223"/>
                          <wp:lineTo x="16215" y="20172"/>
                          <wp:lineTo x="14572" y="21121"/>
                          <wp:lineTo x="12708" y="21620"/>
                          <wp:lineTo x="10810" y="21620"/>
                          <wp:lineTo x="8912" y="21620"/>
                          <wp:lineTo x="7048" y="21121"/>
                          <wp:lineTo x="5405" y="20172"/>
                          <wp:lineTo x="3762" y="19223"/>
                          <wp:lineTo x="2397" y="17858"/>
                          <wp:lineTo x="1448" y="16215"/>
                          <wp:lineTo x="499" y="14572"/>
                          <wp:lineTo x="0" y="12708"/>
                          <wp:lineTo x="0" y="10810"/>
                          <wp:lineTo x="0" y="8912"/>
                          <wp:lineTo x="499" y="7048"/>
                          <wp:lineTo x="1448" y="5405"/>
                          <wp:lineTo x="2397" y="3762"/>
                          <wp:lineTo x="3762" y="2397"/>
                          <wp:lineTo x="5405" y="1448"/>
                          <wp:lineTo x="7048" y="499"/>
                          <wp:lineTo x="8912" y="0"/>
                          <wp:lineTo x="10810" y="0"/>
                          <wp:lineTo x="12708" y="0"/>
                          <wp:lineTo x="14572" y="499"/>
                          <wp:lineTo x="16215" y="1448"/>
                          <wp:lineTo x="17858" y="2397"/>
                          <wp:lineTo x="19223" y="3762"/>
                          <wp:lineTo x="20172" y="5405"/>
                          <wp:lineTo x="21121" y="7048"/>
                          <wp:lineTo x="21620" y="8912"/>
                          <wp:lineTo x="21620" y="10810"/>
                          <wp:lineTo x="21620" y="1081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"/>
                                <a:stretch>
                                  <a:fillRect/>
                                </a:stretch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f" o:allowincell="t" style="position:absolute;margin-left:486pt;margin-top:0.5pt;width:53.95pt;height:53.95pt;mso-wrap-style:none;v-text-anchor:middle">
                      <v:imagedata r:id="rId3" o:detectmouseclick="t"/>
                      <v:stroke color="#3465a4" joinstyle="round" endcap="flat"/>
                      <w10:wrap type="square"/>
                    </v:oval>
                  </w:pict>
                </mc:Fallback>
              </mc:AlternateContent>
            </w:r>
            <w:r>
              <w:rPr>
                <w:rFonts w:cs="Cambria;Times New Roman"/>
                <w:b/>
                <w:bCs/>
                <w:sz w:val="22"/>
                <w:szCs w:val="38"/>
              </w:rPr>
              <w:t xml:space="preserve">                 </w:t>
            </w:r>
            <w:r>
              <w:rPr>
                <w:b/>
                <w:bCs/>
                <w:sz w:val="22"/>
                <w:szCs w:val="38"/>
              </w:rPr>
              <w:t>SAUDI PHYSICAL THERAPY ASSOCIATION – EASTERN CHAPTER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34"/>
              </w:rPr>
            </w:pPr>
            <w:r>
              <w:rPr>
                <w:rFonts w:cs="Cambria;Times New Roman"/>
                <w:b/>
                <w:bCs/>
                <w:sz w:val="22"/>
                <w:szCs w:val="34"/>
              </w:rPr>
              <w:t xml:space="preserve">                   </w:t>
            </w:r>
            <w:r>
              <w:rPr>
                <w:b/>
                <w:bCs/>
                <w:sz w:val="22"/>
                <w:szCs w:val="34"/>
              </w:rPr>
              <w:t>CONTINUING EDUCATION COMMITTEE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34"/>
                <w:u w:val="single"/>
              </w:rPr>
            </w:pPr>
            <w:r>
              <w:rPr>
                <w:rFonts w:cs="Cambria;Times New Roman"/>
                <w:b/>
                <w:bCs/>
                <w:color w:val="1F497D"/>
              </w:rPr>
              <w:t xml:space="preserve">               </w:t>
            </w:r>
            <w:r>
              <w:rPr>
                <w:rFonts w:cs="FreeHand;Geneva"/>
                <w:b/>
                <w:bCs/>
                <w:color w:val="1F497D"/>
                <w:u w:val="single"/>
              </w:rPr>
              <w:t>Medical Taping Concept</w:t>
            </w:r>
            <w:r>
              <w:rPr>
                <w:rFonts w:cs="FreeHand;Geneva"/>
                <w:b/>
                <w:bCs/>
                <w:color w:val="1F497D"/>
                <w:u w:val="single"/>
              </w:rPr>
              <w:t xml:space="preserve"> </w:t>
            </w:r>
            <w:r>
              <w:rPr>
                <w:rFonts w:cs="FreeHand;Geneva"/>
                <w:b/>
                <w:bCs/>
                <w:color w:val="1F497D"/>
                <w:u w:val="single"/>
              </w:rPr>
              <w:t>(MPC-I)</w:t>
            </w:r>
            <w:r>
              <w:rPr>
                <w:rFonts w:cs="FreeHand;Geneva"/>
                <w:b/>
                <w:bCs/>
                <w:color w:val="1F497D"/>
                <w:u w:val="single"/>
              </w:rPr>
              <w:t xml:space="preserve"> </w:t>
            </w:r>
            <w:r>
              <w:rPr>
                <w:rFonts w:cs="FreeHand;Geneva"/>
                <w:b/>
                <w:bCs/>
                <w:color w:val="1F497D"/>
                <w:u w:val="single"/>
              </w:rPr>
              <w:t>Workshop on October 23-24, 201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2"/>
                <w:szCs w:val="3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30"/>
              </w:rPr>
              <w:t xml:space="preserve">*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30"/>
              </w:rPr>
              <w:t>Please provide your Professional Registration ID of Saudi Commission for Health Specialties for confirmation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30"/>
              </w:rPr>
              <w:t>.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81915</wp:posOffset>
                      </wp:positionH>
                      <wp:positionV relativeFrom="paragraph">
                        <wp:posOffset>-92710</wp:posOffset>
                      </wp:positionV>
                      <wp:extent cx="6858000" cy="84251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0" cy="8425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34"/>
                                    <w:gridCol w:w="1"/>
                                    <w:gridCol w:w="87"/>
                                    <w:gridCol w:w="3"/>
                                    <w:gridCol w:w="203"/>
                                    <w:gridCol w:w="111"/>
                                    <w:gridCol w:w="62"/>
                                    <w:gridCol w:w="93"/>
                                    <w:gridCol w:w="29"/>
                                    <w:gridCol w:w="29"/>
                                    <w:gridCol w:w="109"/>
                                    <w:gridCol w:w="160"/>
                                    <w:gridCol w:w="44"/>
                                    <w:gridCol w:w="105"/>
                                    <w:gridCol w:w="10"/>
                                    <w:gridCol w:w="97"/>
                                    <w:gridCol w:w="41"/>
                                    <w:gridCol w:w="187"/>
                                    <w:gridCol w:w="24"/>
                                    <w:gridCol w:w="87"/>
                                    <w:gridCol w:w="32"/>
                                    <w:gridCol w:w="146"/>
                                    <w:gridCol w:w="9"/>
                                    <w:gridCol w:w="22"/>
                                    <w:gridCol w:w="89"/>
                                    <w:gridCol w:w="80"/>
                                    <w:gridCol w:w="134"/>
                                    <w:gridCol w:w="19"/>
                                    <w:gridCol w:w="64"/>
                                    <w:gridCol w:w="120"/>
                                    <w:gridCol w:w="127"/>
                                    <w:gridCol w:w="14"/>
                                    <w:gridCol w:w="37"/>
                                    <w:gridCol w:w="97"/>
                                    <w:gridCol w:w="185"/>
                                    <w:gridCol w:w="16"/>
                                    <w:gridCol w:w="57"/>
                                    <w:gridCol w:w="58"/>
                                    <w:gridCol w:w="163"/>
                                    <w:gridCol w:w="19"/>
                                    <w:gridCol w:w="8"/>
                                    <w:gridCol w:w="216"/>
                                    <w:gridCol w:w="2"/>
                                    <w:gridCol w:w="56"/>
                                    <w:gridCol w:w="15"/>
                                    <w:gridCol w:w="31"/>
                                    <w:gridCol w:w="136"/>
                                    <w:gridCol w:w="185"/>
                                    <w:gridCol w:w="98"/>
                                    <w:gridCol w:w="2"/>
                                    <w:gridCol w:w="190"/>
                                    <w:gridCol w:w="30"/>
                                    <w:gridCol w:w="72"/>
                                    <w:gridCol w:w="143"/>
                                    <w:gridCol w:w="4"/>
                                    <w:gridCol w:w="23"/>
                                    <w:gridCol w:w="83"/>
                                    <w:gridCol w:w="39"/>
                                    <w:gridCol w:w="86"/>
                                    <w:gridCol w:w="196"/>
                                    <w:gridCol w:w="10"/>
                                    <w:gridCol w:w="208"/>
                                    <w:gridCol w:w="36"/>
                                    <w:gridCol w:w="24"/>
                                    <w:gridCol w:w="24"/>
                                    <w:gridCol w:w="88"/>
                                    <w:gridCol w:w="154"/>
                                    <w:gridCol w:w="49"/>
                                    <w:gridCol w:w="164"/>
                                    <w:gridCol w:w="16"/>
                                    <w:gridCol w:w="97"/>
                                    <w:gridCol w:w="15"/>
                                    <w:gridCol w:w="270"/>
                                    <w:gridCol w:w="22"/>
                                    <w:gridCol w:w="20"/>
                                    <w:gridCol w:w="39"/>
                                    <w:gridCol w:w="11"/>
                                    <w:gridCol w:w="222"/>
                                    <w:gridCol w:w="54"/>
                                    <w:gridCol w:w="15"/>
                                    <w:gridCol w:w="15"/>
                                    <w:gridCol w:w="207"/>
                                    <w:gridCol w:w="27"/>
                                    <w:gridCol w:w="34"/>
                                    <w:gridCol w:w="27"/>
                                    <w:gridCol w:w="10"/>
                                    <w:gridCol w:w="63"/>
                                    <w:gridCol w:w="61"/>
                                    <w:gridCol w:w="5"/>
                                    <w:gridCol w:w="65"/>
                                    <w:gridCol w:w="20"/>
                                    <w:gridCol w:w="92"/>
                                    <w:gridCol w:w="9"/>
                                    <w:gridCol w:w="136"/>
                                    <w:gridCol w:w="35"/>
                                    <w:gridCol w:w="127"/>
                                    <w:gridCol w:w="29"/>
                                    <w:gridCol w:w="136"/>
                                    <w:gridCol w:w="58"/>
                                    <w:gridCol w:w="84"/>
                                    <w:gridCol w:w="48"/>
                                    <w:gridCol w:w="101"/>
                                    <w:gridCol w:w="149"/>
                                    <w:gridCol w:w="8"/>
                                    <w:gridCol w:w="68"/>
                                    <w:gridCol w:w="67"/>
                                    <w:gridCol w:w="168"/>
                                    <w:gridCol w:w="72"/>
                                    <w:gridCol w:w="33"/>
                                    <w:gridCol w:w="19"/>
                                    <w:gridCol w:w="68"/>
                                    <w:gridCol w:w="170"/>
                                    <w:gridCol w:w="18"/>
                                    <w:gridCol w:w="36"/>
                                    <w:gridCol w:w="37"/>
                                    <w:gridCol w:w="94"/>
                                    <w:gridCol w:w="122"/>
                                    <w:gridCol w:w="15"/>
                                    <w:gridCol w:w="23"/>
                                    <w:gridCol w:w="128"/>
                                    <w:gridCol w:w="67"/>
                                    <w:gridCol w:w="73"/>
                                    <w:gridCol w:w="15"/>
                                    <w:gridCol w:w="9"/>
                                    <w:gridCol w:w="218"/>
                                    <w:gridCol w:w="39"/>
                                    <w:gridCol w:w="26"/>
                                    <w:gridCol w:w="9"/>
                                    <w:gridCol w:w="4"/>
                                    <w:gridCol w:w="294"/>
                                  </w:tblGrid>
                                  <w:tr>
                                    <w:trPr>
                                      <w:trHeight w:val="353" w:hRule="atLeast"/>
                                    </w:trPr>
                                    <w:tc>
                                      <w:tcPr>
                                        <w:tcW w:w="7801" w:type="dxa"/>
                                        <w:gridSpan w:val="88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0" w:after="200"/>
                                          <w:rPr>
                                            <w:rFonts w:cs="FreeHand;Geneva"/>
                                            <w:b/>
                                            <w:b/>
                                            <w:bCs/>
                                            <w:color w:val="FF000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FreeHand;Geneva"/>
                                            <w:b/>
                                            <w:bCs/>
                                            <w:color w:val="FF0000"/>
                                            <w:u w:val="single"/>
                                          </w:rPr>
                                          <w:t xml:space="preserve">Limited Seats: Only 25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7" w:type="dxa"/>
                                        <w:gridSpan w:val="23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  <w:t xml:space="preserve">Enrollment No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806" w:type="dxa"/>
                                        <w:gridSpan w:val="8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60" w:leader="none"/>
                                            <w:tab w:val="left" w:pos="1120" w:leader="none"/>
                                            <w:tab w:val="left" w:pos="1680" w:leader="none"/>
                                            <w:tab w:val="left" w:pos="2240" w:leader="none"/>
                                            <w:tab w:val="left" w:pos="2800" w:leader="none"/>
                                            <w:tab w:val="left" w:pos="3360" w:leader="none"/>
                                            <w:tab w:val="left" w:pos="3920" w:leader="none"/>
                                            <w:tab w:val="left" w:pos="4480" w:leader="none"/>
                                            <w:tab w:val="left" w:pos="5040" w:leader="none"/>
                                            <w:tab w:val="left" w:pos="5600" w:leader="none"/>
                                            <w:tab w:val="left" w:pos="6160" w:leader="none"/>
                                            <w:tab w:val="left" w:pos="6720" w:leader="none"/>
                                          </w:tabs>
                                          <w:autoSpaceDE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Helvetica"/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- Please print </w:t>
                                        </w:r>
                                        <w:r>
                                          <w:rPr>
                                            <w:rFonts w:cs="Arial" w:ascii="Times New Roman" w:hAnsi="Times New Roman"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CLEARLY</w:t>
                                        </w:r>
                                        <w:r>
                                          <w:rPr>
                                            <w:rFonts w:cs="Arial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 in </w:t>
                                        </w:r>
                                        <w:r>
                                          <w:rPr>
                                            <w:rFonts w:cs="Arial" w:ascii="Times New Roman" w:hAnsi="Times New Roman"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BLACK CAPITALS</w:t>
                                        </w:r>
                                        <w:r>
                                          <w:rPr>
                                            <w:rFonts w:cs="Arial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 and return this form complete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9" w:type="dxa"/>
                                        <w:gridSpan w:val="41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60" w:leader="none"/>
                                            <w:tab w:val="left" w:pos="1120" w:leader="none"/>
                                            <w:tab w:val="left" w:pos="1680" w:leader="none"/>
                                            <w:tab w:val="left" w:pos="2240" w:leader="none"/>
                                            <w:tab w:val="left" w:pos="2800" w:leader="none"/>
                                            <w:tab w:val="left" w:pos="3360" w:leader="none"/>
                                            <w:tab w:val="left" w:pos="3920" w:leader="none"/>
                                            <w:tab w:val="left" w:pos="4480" w:leader="none"/>
                                            <w:tab w:val="left" w:pos="5040" w:leader="none"/>
                                            <w:tab w:val="left" w:pos="5600" w:leader="none"/>
                                            <w:tab w:val="left" w:pos="6160" w:leader="none"/>
                                            <w:tab w:val="left" w:pos="6720" w:leader="none"/>
                                          </w:tabs>
                                          <w:autoSpaceDE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Helvetica"/>
                                            <w:sz w:val="22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Times New Roman" w:hAnsi="Times New Roman"/>
                                            <w:sz w:val="22"/>
                                            <w:szCs w:val="16"/>
                                          </w:rPr>
                                          <w:t>Date: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1"/>
                                              <w:enabled/>
                                              <w:calcOnExit w:val="0"/>
                                              <w:textInput>
                                                <w:type w:val="date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sz w:val="22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sz w:val="22"/>
                                            <w:szCs w:val="16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sz w:val="22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5" w:hRule="atLeast"/>
                                    </w:trPr>
                                    <w:tc>
                                      <w:tcPr>
                                        <w:tcW w:w="10795" w:type="dxa"/>
                                        <w:gridSpan w:val="13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sz w:val="20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sz w:val="20"/>
                                            <w:szCs w:val="16"/>
                                          </w:rPr>
                                          <w:t>Section 1: Personal Detail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5" w:hRule="atLeast"/>
                                    </w:trPr>
                                    <w:tc>
                                      <w:tcPr>
                                        <w:tcW w:w="13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>Tit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2" w:type="dxa"/>
                                        <w:gridSpan w:val="1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60" w:leader="none"/>
                                            <w:tab w:val="left" w:pos="1120" w:leader="none"/>
                                            <w:tab w:val="left" w:pos="1680" w:leader="none"/>
                                            <w:tab w:val="left" w:pos="2240" w:leader="none"/>
                                            <w:tab w:val="left" w:pos="2800" w:leader="none"/>
                                            <w:tab w:val="left" w:pos="3360" w:leader="none"/>
                                            <w:tab w:val="left" w:pos="3920" w:leader="none"/>
                                            <w:tab w:val="left" w:pos="4480" w:leader="none"/>
                                            <w:tab w:val="left" w:pos="5040" w:leader="none"/>
                                            <w:tab w:val="left" w:pos="5600" w:leader="none"/>
                                            <w:tab w:val="left" w:pos="6160" w:leader="none"/>
                                            <w:tab w:val="left" w:pos="6720" w:leader="none"/>
                                          </w:tabs>
                                          <w:autoSpaceDE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fldChar w:fldCharType="separate"/>
                                        </w:r>
                                        <w:bookmarkStart w:id="0" w:name="__Fieldmark__1_3899419429"/>
                                        <w:bookmarkStart w:id="1" w:name="__Fieldmark__1_3899419429"/>
                                        <w:bookmarkEnd w:id="1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22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 xml:space="preserve"> Mr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7" w:type="dxa"/>
                                        <w:gridSpan w:val="2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200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fldChar w:fldCharType="separate"/>
                                        </w:r>
                                        <w:bookmarkStart w:id="2" w:name="__Fieldmark__2_3899419429"/>
                                        <w:bookmarkStart w:id="3" w:name="__Fieldmark__2_3899419429"/>
                                        <w:bookmarkEnd w:id="3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22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 xml:space="preserve"> Mr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72" w:type="dxa"/>
                                        <w:gridSpan w:val="1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20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fldChar w:fldCharType="separate"/>
                                        </w:r>
                                        <w:bookmarkStart w:id="4" w:name="__Fieldmark__3_3899419429"/>
                                        <w:bookmarkStart w:id="5" w:name="__Fieldmark__3_3899419429"/>
                                        <w:bookmarkEnd w:id="5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22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 xml:space="preserve"> Mis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7" w:type="dxa"/>
                                        <w:gridSpan w:val="21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60" w:leader="none"/>
                                            <w:tab w:val="left" w:pos="1120" w:leader="none"/>
                                            <w:tab w:val="left" w:pos="1680" w:leader="none"/>
                                            <w:tab w:val="left" w:pos="2240" w:leader="none"/>
                                            <w:tab w:val="left" w:pos="2800" w:leader="none"/>
                                            <w:tab w:val="left" w:pos="3360" w:leader="none"/>
                                            <w:tab w:val="left" w:pos="3920" w:leader="none"/>
                                            <w:tab w:val="left" w:pos="4480" w:leader="none"/>
                                            <w:tab w:val="left" w:pos="5040" w:leader="none"/>
                                            <w:tab w:val="left" w:pos="5600" w:leader="none"/>
                                            <w:tab w:val="left" w:pos="6160" w:leader="none"/>
                                            <w:tab w:val="left" w:pos="6720" w:leader="none"/>
                                          </w:tabs>
                                          <w:autoSpaceDE w:val="false"/>
                                          <w:spacing w:lineRule="auto" w:line="360" w:before="0" w:after="0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fldChar w:fldCharType="separate"/>
                                        </w:r>
                                        <w:bookmarkStart w:id="6" w:name="__Fieldmark__4_3899419429"/>
                                        <w:bookmarkStart w:id="7" w:name="__Fieldmark__4_3899419429"/>
                                        <w:bookmarkEnd w:id="7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22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 xml:space="preserve"> Prof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6" w:type="dxa"/>
                                        <w:gridSpan w:val="2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200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fldChar w:fldCharType="separate"/>
                                        </w:r>
                                        <w:bookmarkStart w:id="8" w:name="__Fieldmark__5_3899419429"/>
                                        <w:bookmarkStart w:id="9" w:name="__Fieldmark__5_3899419429"/>
                                        <w:bookmarkEnd w:id="9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22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22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>Dr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9" w:type="dxa"/>
                                        <w:gridSpan w:val="2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20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fldChar w:fldCharType="separate"/>
                                        </w:r>
                                        <w:bookmarkStart w:id="10" w:name="__Fieldmark__6_3899419429"/>
                                        <w:bookmarkStart w:id="11" w:name="__Fieldmark__6_3899419429"/>
                                        <w:bookmarkEnd w:id="11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22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 xml:space="preserve"> Othe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9" w:hRule="atLeast"/>
                                    </w:trPr>
                                    <w:tc>
                                      <w:tcPr>
                                        <w:tcW w:w="13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>First Na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2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12" w:name="Text3"/>
                                        <w:bookmarkEnd w:id="12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05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13" w:name="Text4"/>
                                        <w:bookmarkEnd w:id="13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06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14" w:name="Text5"/>
                                        <w:bookmarkEnd w:id="14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07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15" w:name="Text6"/>
                                        <w:bookmarkEnd w:id="15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08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16" w:name="Text7"/>
                                        <w:bookmarkEnd w:id="16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09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17" w:name="Text8"/>
                                        <w:bookmarkEnd w:id="17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10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18" w:name="Text9"/>
                                        <w:bookmarkEnd w:id="18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9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11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19" w:name="Text10"/>
                                        <w:bookmarkEnd w:id="19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12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20" w:name="Text11"/>
                                        <w:bookmarkEnd w:id="20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13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21" w:name="Text12"/>
                                        <w:bookmarkEnd w:id="21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7" w:type="dxa"/>
                                        <w:gridSpan w:val="1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</w:rPr>
                                          <w:t xml:space="preserve">Middle Nam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3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4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5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6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7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8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8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9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20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21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22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23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24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3" w:hRule="atLeast"/>
                                    </w:trPr>
                                    <w:tc>
                                      <w:tcPr>
                                        <w:tcW w:w="13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>Surna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25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26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27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28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9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29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3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30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31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32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33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9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34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9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35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gridSpan w:val="1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>Gend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0" w:type="dxa"/>
                                        <w:gridSpan w:val="1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fldChar w:fldCharType="separate"/>
                                        </w:r>
                                        <w:bookmarkStart w:id="22" w:name="__Fieldmark__45_3899419429"/>
                                        <w:bookmarkStart w:id="23" w:name="__Fieldmark__45_3899419429"/>
                                        <w:bookmarkEnd w:id="23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22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</w:rPr>
                                          <w:t xml:space="preserve">Male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4" w:type="dxa"/>
                                        <w:gridSpan w:val="21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fldChar w:fldCharType="separate"/>
                                        </w:r>
                                        <w:bookmarkStart w:id="24" w:name="__Fieldmark__46_3899419429"/>
                                        <w:bookmarkStart w:id="25" w:name="__Fieldmark__46_3899419429"/>
                                        <w:bookmarkEnd w:id="25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22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 xml:space="preserve"> Female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9" w:hRule="atLeast"/>
                                    </w:trPr>
                                    <w:tc>
                                      <w:tcPr>
                                        <w:tcW w:w="13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>Addres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73" w:type="dxa"/>
                                        <w:gridSpan w:val="12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0" w:after="200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36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37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5" w:hRule="atLeast"/>
                                    </w:trPr>
                                    <w:tc>
                                      <w:tcPr>
                                        <w:tcW w:w="13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Times New Roman" w:hAnsi="Times New Roman"/>
                                            <w:b/>
                                            <w:bCs/>
                                            <w:sz w:val="18"/>
                                            <w:szCs w:val="20"/>
                                          </w:rPr>
                                          <w:t>Institu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73" w:type="dxa"/>
                                        <w:gridSpan w:val="12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0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1" w:hRule="atLeast"/>
                                    </w:trPr>
                                    <w:tc>
                                      <w:tcPr>
                                        <w:tcW w:w="132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>Special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8" w:type="dxa"/>
                                        <w:gridSpan w:val="4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fldChar w:fldCharType="separate"/>
                                        </w:r>
                                        <w:bookmarkStart w:id="26" w:name="__Fieldmark__50_3899419429"/>
                                        <w:bookmarkStart w:id="27" w:name="__Fieldmark__50_3899419429"/>
                                        <w:bookmarkEnd w:id="27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22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22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>Physical Therapis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6" w:type="dxa"/>
                                        <w:gridSpan w:val="4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0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fldChar w:fldCharType="separate"/>
                                        </w:r>
                                        <w:bookmarkStart w:id="28" w:name="__Fieldmark__51_3899419429"/>
                                        <w:bookmarkStart w:id="29" w:name="__Fieldmark__51_3899419429"/>
                                        <w:bookmarkEnd w:id="29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22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22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22"/>
                                          </w:rPr>
                                          <w:t>Physical Therapist Assista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89" w:type="dxa"/>
                                        <w:gridSpan w:val="4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2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fldChar w:fldCharType="separate"/>
                                        </w:r>
                                        <w:bookmarkStart w:id="30" w:name="__Fieldmark__52_3899419429"/>
                                        <w:bookmarkStart w:id="31" w:name="__Fieldmark__52_3899419429"/>
                                        <w:bookmarkEnd w:id="31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22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22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 xml:space="preserve">Other, please specify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10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22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22"/>
                                            <w:szCs w:val="16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22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5" w:hRule="atLeast"/>
                                    </w:trPr>
                                    <w:tc>
                                      <w:tcPr>
                                        <w:tcW w:w="132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22"/>
                                          </w:rPr>
                                          <w:t xml:space="preserve">SPTA Membership </w: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</w:rPr>
                                          <w:t xml:space="preserve">No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38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5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39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6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41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42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43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1" w:type="dxa"/>
                                        <w:gridSpan w:val="2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>*SCFHS N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44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45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46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47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8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49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50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3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51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52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53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54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2" w:hRule="atLeast"/>
                                    </w:trPr>
                                    <w:tc>
                                      <w:tcPr>
                                        <w:tcW w:w="10795" w:type="dxa"/>
                                        <w:gridSpan w:val="13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Wingdings" w:ascii="Times New Roman" w:hAnsi="Times New Roman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Wingdings" w:ascii="Times New Roman" w:hAnsi="Times New Roman"/>
                                          </w:rPr>
                                          <w:fldChar w:fldCharType="separate"/>
                                        </w:r>
                                        <w:bookmarkStart w:id="32" w:name="__Fieldmark__72_3899419429"/>
                                        <w:bookmarkStart w:id="33" w:name="__Fieldmark__72_3899419429"/>
                                        <w:bookmarkEnd w:id="33"/>
                                        <w:r>
                                          <w:rPr>
                                            <w:rFonts w:cs="Wingdings" w:ascii="Times New Roman" w:hAnsi="Times New Roman"/>
                                            <w:b/>
                                            <w:sz w:val="22"/>
                                            <w:szCs w:val="16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b/>
                                            <w:szCs w:val="16"/>
                                            <w:rFonts w:cs="Wingdings" w:ascii="Times New Roman" w:hAnsi="Times New Roman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Wingdings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Wingdings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01930" cy="212725"/>
                                              <wp:effectExtent l="0" t="0" r="0" b="0"/>
                                              <wp:docPr id="3" name="Picture 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Picture 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15" t="-15" r="-15" b="-1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01930" cy="2127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cs="Wingdings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 xml:space="preserve">Check here if you have any special needs in order to fully participate in this event.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20"/>
                                          </w:rPr>
                                          <w:t>SPTA will contact you.</w: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</w:rPr>
                                          <w:t xml:space="preserve">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5" w:hRule="atLeast"/>
                                    </w:trPr>
                                    <w:tc>
                                      <w:tcPr>
                                        <w:tcW w:w="10795" w:type="dxa"/>
                                        <w:gridSpan w:val="13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color w:val="FFFFFF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color w:val="FFFFFF"/>
                                            <w:sz w:val="20"/>
                                            <w:szCs w:val="16"/>
                                          </w:rPr>
                                          <w:t>Section 2: Contact Detail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2" w:hRule="atLeast"/>
                                    </w:trPr>
                                    <w:tc>
                                      <w:tcPr>
                                        <w:tcW w:w="123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>Phone N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14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34" w:name="Text55"/>
                                        <w:bookmarkEnd w:id="34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15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35" w:name="Text56"/>
                                        <w:bookmarkEnd w:id="35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16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36" w:name="Text57"/>
                                        <w:bookmarkEnd w:id="36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17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37" w:name="Text58"/>
                                        <w:bookmarkEnd w:id="37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18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38" w:name="Text59"/>
                                        <w:bookmarkEnd w:id="38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19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39" w:name="Text60"/>
                                        <w:bookmarkEnd w:id="39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61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99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4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00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>Fa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20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40" w:name="Text62"/>
                                        <w:bookmarkEnd w:id="40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21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41" w:name="Text63"/>
                                        <w:bookmarkEnd w:id="41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22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42" w:name="Text64"/>
                                        <w:bookmarkEnd w:id="42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23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43" w:name="Text65"/>
                                        <w:bookmarkEnd w:id="43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24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44" w:name="Text66"/>
                                        <w:bookmarkEnd w:id="44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25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45" w:name="Text67"/>
                                        <w:bookmarkEnd w:id="45"/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68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01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102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5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>Ex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69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70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71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72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1" w:hRule="atLeast"/>
                                    </w:trPr>
                                    <w:tc>
                                      <w:tcPr>
                                        <w:tcW w:w="12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>Mobile N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6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73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74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75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76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77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78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79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80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81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9" w:type="dxa"/>
                                        <w:gridSpan w:val="1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</w:rPr>
                                          <w:t>Emai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82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83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84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85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86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87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88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89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90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91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92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93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94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95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96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1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97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8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98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Helvetica"/>
                                            <w:b/>
                                            <w:b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9"/>
                                              <w:enabled/>
                                              <w:calcOnExit w:val="0"/>
                                              <w:textInput>
                                                <w:maxLength w:val="1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  <w:t>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szCs w:val="16"/>
                                            <w:rFonts w:cs="Helvetica" w:ascii="Times New Roman" w:hAnsi="Times New Roman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b/>
                                            <w:sz w:val="18"/>
                                            <w:szCs w:val="16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atLeast"/>
                                    </w:trPr>
                                    <w:tc>
                                      <w:tcPr>
                                        <w:tcW w:w="10795" w:type="dxa"/>
                                        <w:gridSpan w:val="13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Helvetica" w:hAnsi="Helvetica" w:cs="Helvetica"/>
                                            <w:b/>
                                            <w:b/>
                                            <w:color w:val="FFFFFF"/>
                                            <w:sz w:val="20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b/>
                                            <w:color w:val="FFFFFF"/>
                                            <w:sz w:val="20"/>
                                            <w:szCs w:val="16"/>
                                          </w:rPr>
                                          <w:t>Section 3: Fees &amp; Paymen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0" w:hRule="atLeast"/>
                                    </w:trPr>
                                    <w:tc>
                                      <w:tcPr>
                                        <w:tcW w:w="5392" w:type="dxa"/>
                                        <w:gridSpan w:val="5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Early-Registration Fees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  [before October 6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rFonts w:cs="Helvetica" w:ascii="Times New Roman" w:hAnsi="Times New Roman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rFonts w:cs="Helvetica" w:ascii="Times New Roman" w:hAnsi="Times New Roman"/>
                                          </w:rPr>
                                          <w:fldChar w:fldCharType="separate"/>
                                        </w:r>
                                        <w:bookmarkStart w:id="46" w:name="__Fieldmark__125_3899419429"/>
                                        <w:bookmarkStart w:id="47" w:name="__Fieldmark__125_3899419429"/>
                                        <w:bookmarkEnd w:id="47"/>
                                        <w:r>
                                          <w:rPr>
                                            <w:rFonts w:cs="Helvetica" w:ascii="Times New Roman" w:hAnsi="Times New Roman"/>
                                            <w:sz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rFonts w:cs="Helvetica" w:ascii="Times New Roman" w:hAnsi="Times New Roman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sz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2"/>
                                            <w:szCs w:val="30"/>
                                          </w:rPr>
                                          <w:t xml:space="preserve">SPTA Member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30"/>
                                          </w:rPr>
                                          <w:t>1000 S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2"/>
                                            <w:szCs w:val="30"/>
                                          </w:rPr>
                                          <w:t xml:space="preserve">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rFonts w:cs="Helvetica" w:ascii="Times New Roman" w:hAnsi="Times New Roman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rFonts w:cs="Helvetica" w:ascii="Times New Roman" w:hAnsi="Times New Roman"/>
                                          </w:rPr>
                                          <w:fldChar w:fldCharType="separate"/>
                                        </w:r>
                                        <w:bookmarkStart w:id="48" w:name="__Fieldmark__126_3899419429"/>
                                        <w:bookmarkStart w:id="49" w:name="__Fieldmark__126_3899419429"/>
                                        <w:bookmarkEnd w:id="49"/>
                                        <w:r>
                                          <w:rPr>
                                            <w:rFonts w:cs="Helvetica" w:ascii="Times New Roman" w:hAnsi="Times New Roman"/>
                                            <w:sz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rFonts w:cs="Helvetica" w:ascii="Times New Roman" w:hAnsi="Times New Roman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sz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2"/>
                                            <w:szCs w:val="30"/>
                                          </w:rPr>
                                          <w:t xml:space="preserve">Nonmember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30"/>
                                          </w:rPr>
                                          <w:t>1200 S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3" w:type="dxa"/>
                                        <w:gridSpan w:val="7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  <w:u w:val="single"/>
                                          </w:rPr>
                                          <w:t>Late-Registration Fees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2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rFonts w:cs="Helvetica" w:ascii="Times New Roman" w:hAnsi="Times New Roman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rFonts w:cs="Helvetica" w:ascii="Times New Roman" w:hAnsi="Times New Roman"/>
                                          </w:rPr>
                                          <w:fldChar w:fldCharType="separate"/>
                                        </w:r>
                                        <w:bookmarkStart w:id="50" w:name="__Fieldmark__127_3899419429"/>
                                        <w:bookmarkStart w:id="51" w:name="__Fieldmark__127_3899419429"/>
                                        <w:bookmarkEnd w:id="51"/>
                                        <w:r>
                                          <w:rPr>
                                            <w:rFonts w:cs="Helvetica" w:ascii="Times New Roman" w:hAnsi="Times New Roman"/>
                                            <w:sz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rFonts w:cs="Helvetica" w:ascii="Times New Roman" w:hAnsi="Times New Roman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sz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2"/>
                                            <w:szCs w:val="30"/>
                                          </w:rPr>
                                          <w:t xml:space="preserve">SPTA Member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30"/>
                                          </w:rPr>
                                          <w:t>1300 S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2"/>
                                            <w:szCs w:val="30"/>
                                          </w:rPr>
                                          <w:t xml:space="preserve">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2"/>
                                            <w:rFonts w:cs="Helvetica" w:ascii="Times New Roman" w:hAnsi="Times New Roman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2"/>
                                            <w:rFonts w:cs="Helvetica" w:ascii="Times New Roman" w:hAnsi="Times New Roman"/>
                                          </w:rPr>
                                          <w:fldChar w:fldCharType="separate"/>
                                        </w:r>
                                        <w:bookmarkStart w:id="52" w:name="__Fieldmark__128_3899419429"/>
                                        <w:bookmarkStart w:id="53" w:name="__Fieldmark__128_3899419429"/>
                                        <w:bookmarkEnd w:id="53"/>
                                        <w:r>
                                          <w:rPr>
                                            <w:rFonts w:cs="Helvetica" w:ascii="Times New Roman" w:hAnsi="Times New Roman"/>
                                            <w:sz w:val="22"/>
                                          </w:rPr>
                                        </w:r>
                                        <w:r>
                                          <w:rPr>
                                            <w:sz w:val="22"/>
                                            <w:rFonts w:cs="Helvetica" w:ascii="Times New Roman" w:hAnsi="Times New Roman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Helvetica" w:ascii="Times New Roman" w:hAnsi="Times New Roman"/>
                                            <w:sz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color w:val="000000"/>
                                            <w:sz w:val="22"/>
                                            <w:szCs w:val="30"/>
                                          </w:rPr>
                                          <w:t xml:space="preserve">Nonmember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30"/>
                                          </w:rPr>
                                          <w:t>1500 S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13" w:hRule="atLeast"/>
                                    </w:trPr>
                                    <w:tc>
                                      <w:tcPr>
                                        <w:tcW w:w="5388" w:type="dxa"/>
                                        <w:gridSpan w:val="5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60" w:leader="none"/>
                                            <w:tab w:val="left" w:pos="1120" w:leader="none"/>
                                            <w:tab w:val="left" w:pos="1680" w:leader="none"/>
                                            <w:tab w:val="left" w:pos="2240" w:leader="none"/>
                                            <w:tab w:val="left" w:pos="2800" w:leader="none"/>
                                            <w:tab w:val="left" w:pos="3360" w:leader="none"/>
                                            <w:tab w:val="left" w:pos="3920" w:leader="none"/>
                                            <w:tab w:val="left" w:pos="4480" w:leader="none"/>
                                            <w:tab w:val="left" w:pos="5040" w:leader="none"/>
                                            <w:tab w:val="left" w:pos="5600" w:leader="none"/>
                                            <w:tab w:val="left" w:pos="6160" w:leader="none"/>
                                            <w:tab w:val="left" w:pos="6720" w:leader="none"/>
                                          </w:tabs>
                                          <w:autoSpaceDE w:val="false"/>
                                          <w:spacing w:before="0" w:after="0"/>
                                          <w:rPr>
                                            <w:rFonts w:ascii="Helvetica" w:hAnsi="Helvetica" w:cs="Helvetic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Registration is not confirmed until payment is received.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Payment is accepted in cash and certified check only. Please make check payable to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60" w:leader="none"/>
                                            <w:tab w:val="left" w:pos="1120" w:leader="none"/>
                                            <w:tab w:val="left" w:pos="1680" w:leader="none"/>
                                            <w:tab w:val="left" w:pos="2240" w:leader="none"/>
                                            <w:tab w:val="left" w:pos="2800" w:leader="none"/>
                                            <w:tab w:val="left" w:pos="3360" w:leader="none"/>
                                            <w:tab w:val="left" w:pos="3920" w:leader="none"/>
                                            <w:tab w:val="left" w:pos="4480" w:leader="none"/>
                                            <w:tab w:val="left" w:pos="5040" w:leader="none"/>
                                            <w:tab w:val="left" w:pos="5600" w:leader="none"/>
                                            <w:tab w:val="left" w:pos="6160" w:leader="none"/>
                                            <w:tab w:val="left" w:pos="6720" w:leader="none"/>
                                          </w:tabs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Helvetica"/>
                                            <w:sz w:val="22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Times New Roman" w:hAnsi="Times New Roman"/>
                                            <w:bCs/>
                                            <w:sz w:val="22"/>
                                            <w:szCs w:val="20"/>
                                          </w:rPr>
                                          <w:t>Bank Name: SAAB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60" w:leader="none"/>
                                            <w:tab w:val="left" w:pos="1120" w:leader="none"/>
                                            <w:tab w:val="left" w:pos="1680" w:leader="none"/>
                                            <w:tab w:val="left" w:pos="2240" w:leader="none"/>
                                            <w:tab w:val="left" w:pos="2800" w:leader="none"/>
                                            <w:tab w:val="left" w:pos="3360" w:leader="none"/>
                                            <w:tab w:val="left" w:pos="3920" w:leader="none"/>
                                            <w:tab w:val="left" w:pos="4480" w:leader="none"/>
                                            <w:tab w:val="left" w:pos="5040" w:leader="none"/>
                                            <w:tab w:val="left" w:pos="5600" w:leader="none"/>
                                            <w:tab w:val="left" w:pos="6160" w:leader="none"/>
                                            <w:tab w:val="left" w:pos="6720" w:leader="none"/>
                                          </w:tabs>
                                          <w:autoSpaceDE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Helvetica" w:ascii="Times New Roman" w:hAnsi="Times New Roman"/>
                                            <w:sz w:val="22"/>
                                            <w:szCs w:val="14"/>
                                          </w:rPr>
                                          <w:t xml:space="preserve">Bank Account No.: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2"/>
                                            <w:szCs w:val="36"/>
                                          </w:rPr>
                                          <w:t>042617803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60" w:leader="none"/>
                                            <w:tab w:val="left" w:pos="1120" w:leader="none"/>
                                            <w:tab w:val="left" w:pos="1680" w:leader="none"/>
                                            <w:tab w:val="left" w:pos="2240" w:leader="none"/>
                                            <w:tab w:val="left" w:pos="2800" w:leader="none"/>
                                            <w:tab w:val="left" w:pos="3360" w:leader="none"/>
                                            <w:tab w:val="left" w:pos="3920" w:leader="none"/>
                                            <w:tab w:val="left" w:pos="4480" w:leader="none"/>
                                            <w:tab w:val="left" w:pos="5040" w:leader="none"/>
                                            <w:tab w:val="left" w:pos="5600" w:leader="none"/>
                                            <w:tab w:val="left" w:pos="6160" w:leader="none"/>
                                            <w:tab w:val="left" w:pos="6720" w:leader="none"/>
                                          </w:tabs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Helvetica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2"/>
                                            <w:szCs w:val="36"/>
                                          </w:rPr>
                                          <w:t>IBAN: SA044500000004261780300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60" w:leader="none"/>
                                            <w:tab w:val="left" w:pos="1120" w:leader="none"/>
                                            <w:tab w:val="left" w:pos="1680" w:leader="none"/>
                                            <w:tab w:val="left" w:pos="2240" w:leader="none"/>
                                            <w:tab w:val="left" w:pos="2800" w:leader="none"/>
                                            <w:tab w:val="left" w:pos="3360" w:leader="none"/>
                                            <w:tab w:val="left" w:pos="3920" w:leader="none"/>
                                            <w:tab w:val="left" w:pos="4480" w:leader="none"/>
                                            <w:tab w:val="left" w:pos="5040" w:leader="none"/>
                                            <w:tab w:val="left" w:pos="5600" w:leader="none"/>
                                            <w:tab w:val="left" w:pos="6160" w:leader="none"/>
                                            <w:tab w:val="left" w:pos="6720" w:leader="none"/>
                                          </w:tabs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Helvetica"/>
                                            <w:sz w:val="20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Times New Roman" w:hAnsi="Times New Roman"/>
                                            <w:sz w:val="20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7" w:type="dxa"/>
                                        <w:gridSpan w:val="7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60" w:leader="none"/>
                                            <w:tab w:val="left" w:pos="1120" w:leader="none"/>
                                            <w:tab w:val="left" w:pos="1680" w:leader="none"/>
                                            <w:tab w:val="left" w:pos="2240" w:leader="none"/>
                                            <w:tab w:val="left" w:pos="2800" w:leader="none"/>
                                            <w:tab w:val="left" w:pos="3360" w:leader="none"/>
                                            <w:tab w:val="left" w:pos="3920" w:leader="none"/>
                                            <w:tab w:val="left" w:pos="4480" w:leader="none"/>
                                            <w:tab w:val="left" w:pos="5040" w:leader="none"/>
                                            <w:tab w:val="left" w:pos="5600" w:leader="none"/>
                                            <w:tab w:val="left" w:pos="6160" w:leader="none"/>
                                            <w:tab w:val="left" w:pos="6720" w:leader="none"/>
                                          </w:tabs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Helvetica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Times New Roman" w:hAnsi="Times New Roman"/>
                                            <w:sz w:val="22"/>
                                            <w:szCs w:val="14"/>
                                          </w:rPr>
                                          <w:t>Send proof of payment together with this registration form to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60" w:leader="none"/>
                                            <w:tab w:val="left" w:pos="1120" w:leader="none"/>
                                            <w:tab w:val="left" w:pos="1680" w:leader="none"/>
                                            <w:tab w:val="left" w:pos="2240" w:leader="none"/>
                                            <w:tab w:val="left" w:pos="2800" w:leader="none"/>
                                            <w:tab w:val="left" w:pos="3360" w:leader="none"/>
                                            <w:tab w:val="left" w:pos="3920" w:leader="none"/>
                                            <w:tab w:val="left" w:pos="4480" w:leader="none"/>
                                            <w:tab w:val="left" w:pos="5040" w:leader="none"/>
                                            <w:tab w:val="left" w:pos="5600" w:leader="none"/>
                                            <w:tab w:val="left" w:pos="6160" w:leader="none"/>
                                            <w:tab w:val="left" w:pos="6720" w:leader="none"/>
                                          </w:tabs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Helvetica"/>
                                            <w:sz w:val="20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Times New Roman" w:hAnsi="Times New Roman"/>
                                            <w:sz w:val="20"/>
                                            <w:szCs w:val="1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60" w:leader="none"/>
                                            <w:tab w:val="left" w:pos="1120" w:leader="none"/>
                                            <w:tab w:val="left" w:pos="1680" w:leader="none"/>
                                            <w:tab w:val="left" w:pos="2240" w:leader="none"/>
                                            <w:tab w:val="left" w:pos="2800" w:leader="none"/>
                                            <w:tab w:val="left" w:pos="3360" w:leader="none"/>
                                            <w:tab w:val="left" w:pos="3920" w:leader="none"/>
                                            <w:tab w:val="left" w:pos="4480" w:leader="none"/>
                                            <w:tab w:val="left" w:pos="5040" w:leader="none"/>
                                            <w:tab w:val="left" w:pos="5600" w:leader="none"/>
                                            <w:tab w:val="left" w:pos="6160" w:leader="none"/>
                                            <w:tab w:val="left" w:pos="6720" w:leader="none"/>
                                          </w:tabs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Helvetica"/>
                                            <w:sz w:val="20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Times New Roman" w:hAnsi="Times New Roman"/>
                                            <w:sz w:val="20"/>
                                            <w:szCs w:val="14"/>
                                          </w:rPr>
                                          <w:t>Ms. Manar H. Bubshai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60" w:leader="none"/>
                                            <w:tab w:val="left" w:pos="1120" w:leader="none"/>
                                            <w:tab w:val="left" w:pos="1680" w:leader="none"/>
                                            <w:tab w:val="left" w:pos="2240" w:leader="none"/>
                                            <w:tab w:val="left" w:pos="2800" w:leader="none"/>
                                            <w:tab w:val="left" w:pos="3360" w:leader="none"/>
                                            <w:tab w:val="left" w:pos="3920" w:leader="none"/>
                                            <w:tab w:val="left" w:pos="4480" w:leader="none"/>
                                            <w:tab w:val="left" w:pos="5040" w:leader="none"/>
                                            <w:tab w:val="left" w:pos="5600" w:leader="none"/>
                                            <w:tab w:val="left" w:pos="6160" w:leader="none"/>
                                            <w:tab w:val="left" w:pos="6720" w:leader="none"/>
                                          </w:tabs>
                                          <w:autoSpaceDE w:val="false"/>
                                          <w:spacing w:before="0" w:after="0"/>
                                          <w:rPr>
                                            <w:rFonts w:ascii="Times New Roman" w:hAnsi="Times New Roman" w:cs="Helvetica"/>
                                            <w:sz w:val="20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Times New Roman" w:hAnsi="Times New Roman"/>
                                            <w:sz w:val="20"/>
                                            <w:szCs w:val="14"/>
                                          </w:rPr>
                                          <w:t>Via fax: +966 3 89691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560" w:leader="none"/>
                                            <w:tab w:val="left" w:pos="1120" w:leader="none"/>
                                            <w:tab w:val="left" w:pos="1680" w:leader="none"/>
                                            <w:tab w:val="left" w:pos="2240" w:leader="none"/>
                                            <w:tab w:val="left" w:pos="2800" w:leader="none"/>
                                            <w:tab w:val="left" w:pos="3360" w:leader="none"/>
                                            <w:tab w:val="left" w:pos="3920" w:leader="none"/>
                                            <w:tab w:val="left" w:pos="4480" w:leader="none"/>
                                            <w:tab w:val="left" w:pos="5040" w:leader="none"/>
                                            <w:tab w:val="left" w:pos="5600" w:leader="none"/>
                                            <w:tab w:val="left" w:pos="6160" w:leader="none"/>
                                            <w:tab w:val="left" w:pos="6720" w:leader="none"/>
                                          </w:tabs>
                                          <w:autoSpaceDE w:val="false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Helvetica" w:ascii="Times New Roman" w:hAnsi="Times New Roman"/>
                                            <w:sz w:val="20"/>
                                            <w:szCs w:val="14"/>
                                          </w:rPr>
                                          <w:t>Via email: SPTA.EAST@HOTMAIL.CO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5" w:hRule="atLeast"/>
                                    </w:trPr>
                                    <w:tc>
                                      <w:tcPr>
                                        <w:tcW w:w="10795" w:type="dxa"/>
                                        <w:gridSpan w:val="13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0"/>
                                          </w:rPr>
                                          <w:t xml:space="preserve">Cancellation Policy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Helvetica"/>
                                            <w:sz w:val="22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16"/>
                                          </w:rPr>
                                          <w:t xml:space="preserve">Cancellations must be received in writing before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16"/>
                                          </w:rPr>
                                          <w:t>October 13, 201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16"/>
                                          </w:rPr>
                                          <w:t xml:space="preserve"> in order to get a full Refund.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16"/>
                                            <w:u w:val="single"/>
                                          </w:rPr>
                                          <w:t>After this date the fee will be non-refundable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5" w:hRule="atLeast"/>
                                    </w:trPr>
                                    <w:tc>
                                      <w:tcPr>
                                        <w:tcW w:w="10795" w:type="dxa"/>
                                        <w:gridSpan w:val="13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CC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Confirm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2"/>
                                            <w:szCs w:val="20"/>
                                          </w:rPr>
                                          <w:t>You will receive written confirmation of available seats in the workshop before you pay the fees. Then you must send the receipt to us to confirm your registration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40pt;height:663.4pt;mso-wrap-distance-left:9pt;mso-wrap-distance-right:9pt;mso-wrap-distance-top:0pt;mso-wrap-distance-bottom:0pt;margin-top:-7.3pt;mso-position-vertical-relative:text;margin-left:6.4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4"/>
                              <w:gridCol w:w="1"/>
                              <w:gridCol w:w="87"/>
                              <w:gridCol w:w="3"/>
                              <w:gridCol w:w="203"/>
                              <w:gridCol w:w="111"/>
                              <w:gridCol w:w="62"/>
                              <w:gridCol w:w="93"/>
                              <w:gridCol w:w="29"/>
                              <w:gridCol w:w="29"/>
                              <w:gridCol w:w="109"/>
                              <w:gridCol w:w="160"/>
                              <w:gridCol w:w="44"/>
                              <w:gridCol w:w="105"/>
                              <w:gridCol w:w="10"/>
                              <w:gridCol w:w="97"/>
                              <w:gridCol w:w="41"/>
                              <w:gridCol w:w="187"/>
                              <w:gridCol w:w="24"/>
                              <w:gridCol w:w="87"/>
                              <w:gridCol w:w="32"/>
                              <w:gridCol w:w="146"/>
                              <w:gridCol w:w="9"/>
                              <w:gridCol w:w="22"/>
                              <w:gridCol w:w="89"/>
                              <w:gridCol w:w="80"/>
                              <w:gridCol w:w="134"/>
                              <w:gridCol w:w="19"/>
                              <w:gridCol w:w="64"/>
                              <w:gridCol w:w="120"/>
                              <w:gridCol w:w="127"/>
                              <w:gridCol w:w="14"/>
                              <w:gridCol w:w="37"/>
                              <w:gridCol w:w="97"/>
                              <w:gridCol w:w="185"/>
                              <w:gridCol w:w="16"/>
                              <w:gridCol w:w="57"/>
                              <w:gridCol w:w="58"/>
                              <w:gridCol w:w="163"/>
                              <w:gridCol w:w="19"/>
                              <w:gridCol w:w="8"/>
                              <w:gridCol w:w="216"/>
                              <w:gridCol w:w="2"/>
                              <w:gridCol w:w="56"/>
                              <w:gridCol w:w="15"/>
                              <w:gridCol w:w="31"/>
                              <w:gridCol w:w="136"/>
                              <w:gridCol w:w="185"/>
                              <w:gridCol w:w="98"/>
                              <w:gridCol w:w="2"/>
                              <w:gridCol w:w="190"/>
                              <w:gridCol w:w="30"/>
                              <w:gridCol w:w="72"/>
                              <w:gridCol w:w="143"/>
                              <w:gridCol w:w="4"/>
                              <w:gridCol w:w="23"/>
                              <w:gridCol w:w="83"/>
                              <w:gridCol w:w="39"/>
                              <w:gridCol w:w="86"/>
                              <w:gridCol w:w="196"/>
                              <w:gridCol w:w="10"/>
                              <w:gridCol w:w="208"/>
                              <w:gridCol w:w="36"/>
                              <w:gridCol w:w="24"/>
                              <w:gridCol w:w="24"/>
                              <w:gridCol w:w="88"/>
                              <w:gridCol w:w="154"/>
                              <w:gridCol w:w="49"/>
                              <w:gridCol w:w="164"/>
                              <w:gridCol w:w="16"/>
                              <w:gridCol w:w="97"/>
                              <w:gridCol w:w="15"/>
                              <w:gridCol w:w="270"/>
                              <w:gridCol w:w="22"/>
                              <w:gridCol w:w="20"/>
                              <w:gridCol w:w="39"/>
                              <w:gridCol w:w="11"/>
                              <w:gridCol w:w="222"/>
                              <w:gridCol w:w="54"/>
                              <w:gridCol w:w="15"/>
                              <w:gridCol w:w="15"/>
                              <w:gridCol w:w="207"/>
                              <w:gridCol w:w="27"/>
                              <w:gridCol w:w="34"/>
                              <w:gridCol w:w="27"/>
                              <w:gridCol w:w="10"/>
                              <w:gridCol w:w="63"/>
                              <w:gridCol w:w="61"/>
                              <w:gridCol w:w="5"/>
                              <w:gridCol w:w="65"/>
                              <w:gridCol w:w="20"/>
                              <w:gridCol w:w="92"/>
                              <w:gridCol w:w="9"/>
                              <w:gridCol w:w="136"/>
                              <w:gridCol w:w="35"/>
                              <w:gridCol w:w="127"/>
                              <w:gridCol w:w="29"/>
                              <w:gridCol w:w="136"/>
                              <w:gridCol w:w="58"/>
                              <w:gridCol w:w="84"/>
                              <w:gridCol w:w="48"/>
                              <w:gridCol w:w="101"/>
                              <w:gridCol w:w="149"/>
                              <w:gridCol w:w="8"/>
                              <w:gridCol w:w="68"/>
                              <w:gridCol w:w="67"/>
                              <w:gridCol w:w="168"/>
                              <w:gridCol w:w="72"/>
                              <w:gridCol w:w="33"/>
                              <w:gridCol w:w="19"/>
                              <w:gridCol w:w="68"/>
                              <w:gridCol w:w="170"/>
                              <w:gridCol w:w="18"/>
                              <w:gridCol w:w="36"/>
                              <w:gridCol w:w="37"/>
                              <w:gridCol w:w="94"/>
                              <w:gridCol w:w="122"/>
                              <w:gridCol w:w="15"/>
                              <w:gridCol w:w="23"/>
                              <w:gridCol w:w="128"/>
                              <w:gridCol w:w="67"/>
                              <w:gridCol w:w="73"/>
                              <w:gridCol w:w="15"/>
                              <w:gridCol w:w="9"/>
                              <w:gridCol w:w="218"/>
                              <w:gridCol w:w="39"/>
                              <w:gridCol w:w="26"/>
                              <w:gridCol w:w="9"/>
                              <w:gridCol w:w="4"/>
                              <w:gridCol w:w="294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7801" w:type="dxa"/>
                                  <w:gridSpan w:val="88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200"/>
                                    <w:rPr>
                                      <w:rFonts w:cs="FreeHand;Geneva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FreeHand;Geneva"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  <w:t xml:space="preserve">Limited Seats: Only 25 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gridSpan w:val="23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 xml:space="preserve">Enrollment No. 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06" w:type="dxa"/>
                                  <w:gridSpan w:val="89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360" w:before="0" w:after="0"/>
                                    <w:rPr>
                                      <w:rFonts w:ascii="Times New Roman" w:hAnsi="Times New Roman" w:cs="Helvetica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 xml:space="preserve">- Please print </w:t>
                                  </w: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z w:val="22"/>
                                      <w:szCs w:val="22"/>
                                    </w:rPr>
                                    <w:t>CLEARLY</w:t>
                                  </w: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in </w:t>
                                  </w: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z w:val="22"/>
                                      <w:szCs w:val="22"/>
                                    </w:rPr>
                                    <w:t>BLACK CAPITALS</w:t>
                                  </w:r>
                                  <w:r>
                                    <w:rPr>
                                      <w:rFonts w:cs="Arial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and return this form complete.</w:t>
                                  </w:r>
                                </w:p>
                              </w:tc>
                              <w:tc>
                                <w:tcPr>
                                  <w:tcW w:w="2989" w:type="dxa"/>
                                  <w:gridSpan w:val="4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360" w:before="0" w:after="0"/>
                                    <w:rPr>
                                      <w:rFonts w:ascii="Times New Roman" w:hAnsi="Times New Roman" w:cs="Helvetica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Times New Roman" w:hAnsi="Times New Roman"/>
                                      <w:sz w:val="22"/>
                                      <w:szCs w:val="16"/>
                                    </w:rPr>
                                    <w:t>Date:</w:t>
                                  </w: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>
                                          <w:type w:val="date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sz w:val="22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sz w:val="22"/>
                                      <w:szCs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sz w:val="22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0795" w:type="dxa"/>
                                  <w:gridSpan w:val="13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sz w:val="20"/>
                                      <w:szCs w:val="16"/>
                                    </w:rPr>
                                    <w:t>Section 1: Personal Detai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3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>Title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360" w:before="0" w:after="0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fldChar w:fldCharType="separate"/>
                                  </w:r>
                                  <w:bookmarkStart w:id="54" w:name="__Fieldmark__1_3899419429"/>
                                  <w:bookmarkStart w:id="55" w:name="__Fieldmark__1_3899419429"/>
                                  <w:bookmarkEnd w:id="55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22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 xml:space="preserve"> Mr.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200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fldChar w:fldCharType="separate"/>
                                  </w:r>
                                  <w:bookmarkStart w:id="56" w:name="__Fieldmark__2_3899419429"/>
                                  <w:bookmarkStart w:id="57" w:name="__Fieldmark__2_3899419429"/>
                                  <w:bookmarkEnd w:id="57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22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 xml:space="preserve"> Mrs.</w:t>
                                  </w:r>
                                </w:p>
                              </w:tc>
                              <w:tc>
                                <w:tcPr>
                                  <w:tcW w:w="1572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20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fldChar w:fldCharType="separate"/>
                                  </w:r>
                                  <w:bookmarkStart w:id="58" w:name="__Fieldmark__3_3899419429"/>
                                  <w:bookmarkStart w:id="59" w:name="__Fieldmark__3_3899419429"/>
                                  <w:bookmarkEnd w:id="59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22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 xml:space="preserve"> Miss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360" w:before="0" w:after="0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fldChar w:fldCharType="separate"/>
                                  </w:r>
                                  <w:bookmarkStart w:id="60" w:name="__Fieldmark__4_3899419429"/>
                                  <w:bookmarkStart w:id="61" w:name="__Fieldmark__4_3899419429"/>
                                  <w:bookmarkEnd w:id="61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22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 xml:space="preserve"> Prof.</w:t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200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fldChar w:fldCharType="separate"/>
                                  </w:r>
                                  <w:bookmarkStart w:id="62" w:name="__Fieldmark__5_3899419429"/>
                                  <w:bookmarkStart w:id="63" w:name="__Fieldmark__5_3899419429"/>
                                  <w:bookmarkEnd w:id="63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22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22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>Dr.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20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fldChar w:fldCharType="separate"/>
                                  </w:r>
                                  <w:bookmarkStart w:id="64" w:name="__Fieldmark__6_3899419429"/>
                                  <w:bookmarkStart w:id="65" w:name="__Fieldmark__6_3899419429"/>
                                  <w:bookmarkEnd w:id="65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22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 xml:space="preserve"> Oth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13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>First Name</w:t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66" w:name="Text3"/>
                                  <w:bookmarkEnd w:id="66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67" w:name="Text4"/>
                                  <w:bookmarkEnd w:id="67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68" w:name="Text5"/>
                                  <w:bookmarkEnd w:id="68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69" w:name="Text6"/>
                                  <w:bookmarkEnd w:id="69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70" w:name="Text7"/>
                                  <w:bookmarkEnd w:id="70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71" w:name="Text8"/>
                                  <w:bookmarkEnd w:id="71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0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72" w:name="Text9"/>
                                  <w:bookmarkEnd w:id="72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73" w:name="Text10"/>
                                  <w:bookmarkEnd w:id="73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74" w:name="Text11"/>
                                  <w:bookmarkEnd w:id="74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75" w:name="Text12"/>
                                  <w:bookmarkEnd w:id="75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</w:rPr>
                                    <w:t xml:space="preserve">Middle Name 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0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3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>Surname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0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>Gender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fldChar w:fldCharType="separate"/>
                                  </w:r>
                                  <w:bookmarkStart w:id="76" w:name="__Fieldmark__45_3899419429"/>
                                  <w:bookmarkStart w:id="77" w:name="__Fieldmark__45_3899419429"/>
                                  <w:bookmarkEnd w:id="77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22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</w:rPr>
                                    <w:t xml:space="preserve">Male        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fldChar w:fldCharType="separate"/>
                                  </w:r>
                                  <w:bookmarkStart w:id="78" w:name="__Fieldmark__46_3899419429"/>
                                  <w:bookmarkStart w:id="79" w:name="__Fieldmark__46_3899419429"/>
                                  <w:bookmarkEnd w:id="79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22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 xml:space="preserve"> Female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13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>Address</w:t>
                                  </w:r>
                                </w:p>
                              </w:tc>
                              <w:tc>
                                <w:tcPr>
                                  <w:tcW w:w="9473" w:type="dxa"/>
                                  <w:gridSpan w:val="12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200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xt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3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Institution</w:t>
                                  </w:r>
                                </w:p>
                              </w:tc>
                              <w:tc>
                                <w:tcPr>
                                  <w:tcW w:w="9473" w:type="dxa"/>
                                  <w:gridSpan w:val="12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3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>Specialty</w:t>
                                  </w:r>
                                </w:p>
                              </w:tc>
                              <w:tc>
                                <w:tcPr>
                                  <w:tcW w:w="3108" w:type="dxa"/>
                                  <w:gridSpan w:val="4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fldChar w:fldCharType="separate"/>
                                  </w:r>
                                  <w:bookmarkStart w:id="80" w:name="__Fieldmark__50_3899419429"/>
                                  <w:bookmarkStart w:id="81" w:name="__Fieldmark__50_3899419429"/>
                                  <w:bookmarkEnd w:id="81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22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22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>Physical Therapist</w:t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gridSpan w:val="4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fldChar w:fldCharType="separate"/>
                                  </w:r>
                                  <w:bookmarkStart w:id="82" w:name="__Fieldmark__51_3899419429"/>
                                  <w:bookmarkStart w:id="83" w:name="__Fieldmark__51_3899419429"/>
                                  <w:bookmarkEnd w:id="83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22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22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2"/>
                                    </w:rPr>
                                    <w:t>Physical Therapist Assistant</w:t>
                                  </w:r>
                                </w:p>
                              </w:tc>
                              <w:tc>
                                <w:tcPr>
                                  <w:tcW w:w="3189" w:type="dxa"/>
                                  <w:gridSpan w:val="4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fldChar w:fldCharType="separate"/>
                                  </w:r>
                                  <w:bookmarkStart w:id="84" w:name="__Fieldmark__52_3899419429"/>
                                  <w:bookmarkStart w:id="85" w:name="__Fieldmark__52_3899419429"/>
                                  <w:bookmarkEnd w:id="85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22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22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 xml:space="preserve">Other, please specify </w:t>
                                  </w:r>
                                  <w:r>
                                    <w:fldChar w:fldCharType="begin">
                                      <w:ffData>
                                        <w:name w:val="Text1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22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22"/>
                                      <w:szCs w:val="16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22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3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2"/>
                                    </w:rPr>
                                    <w:t xml:space="preserve">SPTA Membership </w: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</w:rPr>
                                    <w:t xml:space="preserve">No. 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8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gridSpan w:val="2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>*SCFHS No.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0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10795" w:type="dxa"/>
                                  <w:gridSpan w:val="13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fldChar w:fldCharType="begin">
                                      <w:ffData>
                                        <w:name w:val="Check1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Wingdings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Wingdings" w:ascii="Times New Roman" w:hAnsi="Times New Roman"/>
                                    </w:rPr>
                                    <w:fldChar w:fldCharType="separate"/>
                                  </w:r>
                                  <w:bookmarkStart w:id="86" w:name="__Fieldmark__72_3899419429"/>
                                  <w:bookmarkStart w:id="87" w:name="__Fieldmark__72_3899419429"/>
                                  <w:bookmarkEnd w:id="87"/>
                                  <w:r>
                                    <w:rPr>
                                      <w:rFonts w:cs="Wingdings" w:ascii="Times New Roman" w:hAnsi="Times New Roman"/>
                                      <w:b/>
                                      <w:sz w:val="22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16"/>
                                      <w:rFonts w:cs="Wingdings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Wingdings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01930" cy="212725"/>
                                        <wp:effectExtent l="0" t="0" r="0" b="0"/>
                                        <wp:docPr id="4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1930" cy="212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Wingdings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 xml:space="preserve">Check here if you have any special needs in order to fully participate in this event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0"/>
                                    </w:rPr>
                                    <w:t>SPTA will contact you.</w: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</w:rPr>
                                    <w:t xml:space="preserve">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0795" w:type="dxa"/>
                                  <w:gridSpan w:val="13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FFFFFF"/>
                                      <w:sz w:val="20"/>
                                      <w:szCs w:val="16"/>
                                    </w:rPr>
                                    <w:t>Section 2: Contact Detai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2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>Phone No.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88" w:name="Text55"/>
                                  <w:bookmarkEnd w:id="88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89" w:name="Text56"/>
                                  <w:bookmarkEnd w:id="89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90" w:name="Text57"/>
                                  <w:bookmarkEnd w:id="90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91" w:name="Text58"/>
                                  <w:bookmarkEnd w:id="91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8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92" w:name="Text59"/>
                                  <w:bookmarkEnd w:id="92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93" w:name="Text60"/>
                                  <w:bookmarkEnd w:id="93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0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20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94" w:name="Text62"/>
                                  <w:bookmarkEnd w:id="94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2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95" w:name="Text63"/>
                                  <w:bookmarkEnd w:id="95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2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96" w:name="Text64"/>
                                  <w:bookmarkEnd w:id="96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2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97" w:name="Text65"/>
                                  <w:bookmarkEnd w:id="97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2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98" w:name="Text66"/>
                                  <w:bookmarkEnd w:id="98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2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99" w:name="Text67"/>
                                  <w:bookmarkEnd w:id="99"/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8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>Ext.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0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>Mobile No.</w:t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8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0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</w:rPr>
                                    <w:t>Email</w:t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0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Helvetica"/>
                                      <w:b/>
                                      <w:b/>
                                      <w:sz w:val="18"/>
                                      <w:szCs w:val="16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szCs w:val="16"/>
                                      <w:rFonts w:cs="Helvetica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b/>
                                      <w:sz w:val="18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10795" w:type="dxa"/>
                                  <w:gridSpan w:val="13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color w:val="FFFFFF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color w:val="FFFFFF"/>
                                      <w:sz w:val="20"/>
                                      <w:szCs w:val="16"/>
                                    </w:rPr>
                                    <w:t>Section 3: Fees &amp; Pay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5392" w:type="dxa"/>
                                  <w:gridSpan w:val="5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Early-Registration Fees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[before October 6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Helvetica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Helvetica" w:ascii="Times New Roman" w:hAnsi="Times New Roman"/>
                                    </w:rPr>
                                    <w:fldChar w:fldCharType="separate"/>
                                  </w:r>
                                  <w:bookmarkStart w:id="100" w:name="__Fieldmark__125_3899419429"/>
                                  <w:bookmarkStart w:id="101" w:name="__Fieldmark__125_3899419429"/>
                                  <w:bookmarkEnd w:id="101"/>
                                  <w:r>
                                    <w:rPr>
                                      <w:rFonts w:cs="Helvetica" w:ascii="Times New Roman" w:hAnsi="Times New Roman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Helvetica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2"/>
                                      <w:szCs w:val="30"/>
                                    </w:rPr>
                                    <w:t xml:space="preserve">SPTA Member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30"/>
                                    </w:rPr>
                                    <w:t>1000 S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2"/>
                                      <w:szCs w:val="30"/>
                                    </w:rPr>
                                    <w:t xml:space="preserve">      </w:t>
                                  </w: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Helvetica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Helvetica" w:ascii="Times New Roman" w:hAnsi="Times New Roman"/>
                                    </w:rPr>
                                    <w:fldChar w:fldCharType="separate"/>
                                  </w:r>
                                  <w:bookmarkStart w:id="102" w:name="__Fieldmark__126_3899419429"/>
                                  <w:bookmarkStart w:id="103" w:name="__Fieldmark__126_3899419429"/>
                                  <w:bookmarkEnd w:id="103"/>
                                  <w:r>
                                    <w:rPr>
                                      <w:rFonts w:cs="Helvetica" w:ascii="Times New Roman" w:hAnsi="Times New Roman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Helvetica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2"/>
                                      <w:szCs w:val="30"/>
                                    </w:rPr>
                                    <w:t xml:space="preserve">Nonmember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30"/>
                                    </w:rPr>
                                    <w:t>1200 SR</w:t>
                                  </w:r>
                                </w:p>
                              </w:tc>
                              <w:tc>
                                <w:tcPr>
                                  <w:tcW w:w="5403" w:type="dxa"/>
                                  <w:gridSpan w:val="7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Late-Registration Fees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Helvetica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Helvetica" w:ascii="Times New Roman" w:hAnsi="Times New Roman"/>
                                    </w:rPr>
                                    <w:fldChar w:fldCharType="separate"/>
                                  </w:r>
                                  <w:bookmarkStart w:id="104" w:name="__Fieldmark__127_3899419429"/>
                                  <w:bookmarkStart w:id="105" w:name="__Fieldmark__127_3899419429"/>
                                  <w:bookmarkEnd w:id="105"/>
                                  <w:r>
                                    <w:rPr>
                                      <w:rFonts w:cs="Helvetica" w:ascii="Times New Roman" w:hAnsi="Times New Roman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Helvetica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2"/>
                                      <w:szCs w:val="30"/>
                                    </w:rPr>
                                    <w:t xml:space="preserve">SPTA Member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30"/>
                                    </w:rPr>
                                    <w:t>1300 S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2"/>
                                      <w:szCs w:val="30"/>
                                    </w:rPr>
                                    <w:t xml:space="preserve">       </w:t>
                                  </w: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Helvetica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Helvetica" w:ascii="Times New Roman" w:hAnsi="Times New Roman"/>
                                    </w:rPr>
                                    <w:fldChar w:fldCharType="separate"/>
                                  </w:r>
                                  <w:bookmarkStart w:id="106" w:name="__Fieldmark__128_3899419429"/>
                                  <w:bookmarkStart w:id="107" w:name="__Fieldmark__128_3899419429"/>
                                  <w:bookmarkEnd w:id="107"/>
                                  <w:r>
                                    <w:rPr>
                                      <w:rFonts w:cs="Helvetica" w:ascii="Times New Roman" w:hAnsi="Times New Roman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Helvetica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Helvetica" w:ascii="Times New Roman" w:hAnsi="Times New Roman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2"/>
                                      <w:szCs w:val="30"/>
                                    </w:rPr>
                                    <w:t xml:space="preserve">Nonmember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2"/>
                                      <w:szCs w:val="30"/>
                                    </w:rPr>
                                    <w:t>1500 S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3" w:hRule="atLeast"/>
                              </w:trPr>
                              <w:tc>
                                <w:tcPr>
                                  <w:tcW w:w="5388" w:type="dxa"/>
                                  <w:gridSpan w:val="5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before="0" w:after="0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Registration is not confirmed until payment is received.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Payment is accepted in cash and certified check only. Please make check payable to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Helvetica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z w:val="22"/>
                                      <w:szCs w:val="20"/>
                                    </w:rPr>
                                    <w:t>Bank Name: SAAB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Helvetica" w:ascii="Times New Roman" w:hAnsi="Times New Roman"/>
                                      <w:sz w:val="22"/>
                                      <w:szCs w:val="14"/>
                                    </w:rPr>
                                    <w:t xml:space="preserve">Bank Account No.: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2"/>
                                      <w:szCs w:val="36"/>
                                    </w:rPr>
                                    <w:t>04261780300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Helvetic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2"/>
                                      <w:szCs w:val="36"/>
                                    </w:rPr>
                                    <w:t>IBAN: SA044500000004261780300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Helvetica"/>
                                      <w:sz w:val="2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Times New Roman" w:hAnsi="Times New Roman"/>
                                      <w:sz w:val="20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7" w:type="dxa"/>
                                  <w:gridSpan w:val="7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Helvetic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Helvetica" w:ascii="Times New Roman" w:hAnsi="Times New Roman"/>
                                      <w:sz w:val="22"/>
                                      <w:szCs w:val="14"/>
                                    </w:rPr>
                                    <w:t>Send proof of payment together with this registration form to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Helvetica"/>
                                      <w:sz w:val="2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Times New Roman" w:hAnsi="Times New Roman"/>
                                      <w:sz w:val="20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Helvetica"/>
                                      <w:sz w:val="2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Times New Roman" w:hAnsi="Times New Roman"/>
                                      <w:sz w:val="20"/>
                                      <w:szCs w:val="14"/>
                                    </w:rPr>
                                    <w:t>Ms. Manar H. Bubshait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Helvetica"/>
                                      <w:sz w:val="20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Helvetica" w:ascii="Times New Roman" w:hAnsi="Times New Roman"/>
                                      <w:sz w:val="20"/>
                                      <w:szCs w:val="14"/>
                                    </w:rPr>
                                    <w:t>Via fax: +966 3 896914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Helvetica" w:ascii="Times New Roman" w:hAnsi="Times New Roman"/>
                                      <w:sz w:val="20"/>
                                      <w:szCs w:val="14"/>
                                    </w:rPr>
                                    <w:t>Via email: SPTA.EAST@HOTMAIL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0795" w:type="dxa"/>
                                  <w:gridSpan w:val="13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0"/>
                                    </w:rPr>
                                    <w:t xml:space="preserve">Cancellation Polic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Helvetica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6"/>
                                    </w:rPr>
                                    <w:t xml:space="preserve">Cancellations must be received in writing befor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16"/>
                                    </w:rPr>
                                    <w:t>October 13, 20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6"/>
                                    </w:rPr>
                                    <w:t xml:space="preserve"> in order to get a full Refund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16"/>
                                      <w:u w:val="single"/>
                                    </w:rPr>
                                    <w:t>After this date the fee will be non-refundab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0795" w:type="dxa"/>
                                  <w:gridSpan w:val="13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C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Confirma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0"/>
                                    </w:rPr>
                                    <w:t>You will receive written confirmation of available seats in the workshop before you pay the fees. Then you must send the receipt to us to confirm your registration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footerReference w:type="default" r:id="rId6"/>
      <w:type w:val="continuous"/>
      <w:pgSz w:w="12240" w:h="15840"/>
      <w:pgMar w:left="720" w:right="720" w:gutter="0" w:header="0" w:top="720" w:footer="648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Calibri">
    <w:charset w:val="4d"/>
    <w:family w:val="roman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PMingLiU">
    <w:charset w:val="4d"/>
    <w:family w:val="roma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b/>
        <w:sz w:val="18"/>
      </w:rPr>
      <w:t xml:space="preserve">Copyright </w:t>
    </w:r>
    <w:r>
      <w:rPr>
        <w:rFonts w:eastAsia="Symbol" w:cs="Symbol" w:ascii="Symbol" w:hAnsi="Symbol"/>
        <w:b/>
        <w:sz w:val="18"/>
      </w:rPr>
      <w:t></w:t>
    </w:r>
    <w:r>
      <w:rPr>
        <w:rFonts w:cs="Times New Roman" w:ascii="Times New Roman" w:hAnsi="Times New Roman"/>
        <w:b/>
        <w:sz w:val="18"/>
      </w:rPr>
      <w:t xml:space="preserve"> 2010 SPTA Eastern Chapter. All rights reserved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Calibri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FreeHand;Genev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FreeHand;Geneva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FreeHand;Geneva"/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FreeHand;Geneva"/>
      <w:sz w:val="24"/>
    </w:rPr>
  </w:style>
  <w:style w:type="character" w:styleId="WW8Num13z0">
    <w:name w:val="WW8Num13z0"/>
    <w:qFormat/>
    <w:rPr>
      <w:rFonts w:ascii="Times New Roman" w:hAnsi="Times New Roman" w:eastAsia="Cambria;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mbria;Times New Roman" w:cs="FreeHand;Genev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i w:val="false"/>
      <w:sz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mbria;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FreeHand;Geneva"/>
      <w:sz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FreeHand;Genev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NoSpacingChar">
    <w:name w:val="No Spacing Char"/>
    <w:basedOn w:val="DefaultParagraphFont"/>
    <w:qFormat/>
    <w:rPr>
      <w:rFonts w:ascii="PMingLiU" w:hAnsi="PMingLiU" w:eastAsia="Times New Roman" w:cs="PMingLiU"/>
      <w:sz w:val="22"/>
      <w:szCs w:val="22"/>
      <w:lang w:val="en-US" w:bidi="ar-SA"/>
    </w:rPr>
  </w:style>
  <w:style w:type="character" w:styleId="HeaderChar">
    <w:name w:val="Header Char"/>
    <w:basedOn w:val="DefaultParagraphFont"/>
    <w:qFormat/>
    <w:rPr>
      <w:rFonts w:ascii="Cambria;Times New Roman" w:hAnsi="Cambria;Times New Roman" w:eastAsia="Cambria;Times New Roman" w:cs="Times New Roman"/>
    </w:rPr>
  </w:style>
  <w:style w:type="character" w:styleId="FooterChar">
    <w:name w:val="Footer Char"/>
    <w:basedOn w:val="DefaultParagraphFont"/>
    <w:qFormat/>
    <w:rPr>
      <w:rFonts w:ascii="Cambria;Times New Roman" w:hAnsi="Cambria;Times New Roman" w:eastAsia="Cambria;Times New Roman" w:cs="Times New Roman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PMingLiU" w:hAnsi="PMingLiU" w:eastAsia="Times New Roman" w:cs="PMingLiU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caps/>
      <w:sz w:val="22"/>
      <w:szCs w:val="22"/>
      <w:u w:val="single"/>
    </w:rPr>
  </w:style>
  <w:style w:type="paragraph" w:styleId="Contents2">
    <w:name w:val="TOC 2"/>
    <w:basedOn w:val="Normal"/>
    <w:next w:val="Normal"/>
    <w:pPr>
      <w:spacing w:before="0" w:after="0"/>
    </w:pPr>
    <w:rPr>
      <w:b/>
      <w:smallCaps/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</w:pPr>
    <w:rPr>
      <w:smallCaps/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</w:pPr>
    <w:rPr>
      <w:sz w:val="22"/>
      <w:szCs w:val="22"/>
    </w:rPr>
  </w:style>
  <w:style w:type="paragraph" w:styleId="Contents5">
    <w:name w:val="TOC 5"/>
    <w:basedOn w:val="Normal"/>
    <w:next w:val="Normal"/>
    <w:pPr>
      <w:spacing w:before="0" w:after="0"/>
    </w:pPr>
    <w:rPr>
      <w:sz w:val="22"/>
      <w:szCs w:val="22"/>
    </w:rPr>
  </w:style>
  <w:style w:type="paragraph" w:styleId="Contents6">
    <w:name w:val="TOC 6"/>
    <w:basedOn w:val="Normal"/>
    <w:next w:val="Normal"/>
    <w:pPr>
      <w:spacing w:before="0" w:after="0"/>
    </w:pPr>
    <w:rPr>
      <w:sz w:val="22"/>
      <w:szCs w:val="22"/>
    </w:rPr>
  </w:style>
  <w:style w:type="paragraph" w:styleId="Contents7">
    <w:name w:val="TOC 7"/>
    <w:basedOn w:val="Normal"/>
    <w:next w:val="Normal"/>
    <w:pPr>
      <w:spacing w:before="0" w:after="0"/>
    </w:pPr>
    <w:rPr>
      <w:sz w:val="22"/>
      <w:szCs w:val="22"/>
    </w:rPr>
  </w:style>
  <w:style w:type="paragraph" w:styleId="Contents8">
    <w:name w:val="TOC 8"/>
    <w:basedOn w:val="Normal"/>
    <w:next w:val="Normal"/>
    <w:pPr>
      <w:spacing w:before="0" w:after="0"/>
    </w:pPr>
    <w:rPr>
      <w:sz w:val="22"/>
      <w:szCs w:val="22"/>
    </w:rPr>
  </w:style>
  <w:style w:type="paragraph" w:styleId="Contents9">
    <w:name w:val="TOC 9"/>
    <w:basedOn w:val="Normal"/>
    <w:next w:val="Normal"/>
    <w:pPr>
      <w:spacing w:before="0" w:after="0"/>
    </w:pPr>
    <w:rPr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55:00Z</dcterms:created>
  <dc:creator>Dhai Aldossary</dc:creator>
  <dc:description/>
  <cp:keywords/>
  <dc:language>en-US</dc:language>
  <cp:lastModifiedBy>Dhai Aldossary</cp:lastModifiedBy>
  <cp:lastPrinted>2010-06-01T04:02:00Z</cp:lastPrinted>
  <dcterms:modified xsi:type="dcterms:W3CDTF">2010-08-31T20:55:00Z</dcterms:modified>
  <cp:revision>2</cp:revision>
  <dc:subject/>
  <dc:title>Registr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er">
    <vt:lpwstr>Dhai J. Aldossary</vt:lpwstr>
  </property>
</Properties>
</file>